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ук’яненку Володими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Лук’яненку В.М. (вх. № 385, від 07.07.2021 р.), представлену нею землевпорядну документацію, керуючись ст. 26 Закону України «Про місцеве самоврядування в Україні», ст. 12, статтями 116, 118, 121, 122, 186, п. 24 розділу Х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Лук’яненку Володимиру Миколайовичу, для ведення особистого селянського господарства, площею 2,0000 га., кадастровий номер 1821186500:06:001:0417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Лук’яненку Володимиру Миколайовичу земельну ділянку площею 2,0000 га., кадастровий номер 1821186500:06:001:041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Лук’яненку Володими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ук’яненку Володимиру Миколай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у Лук’яненку В.М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05T14:03:00Z</cp:lastPrinted>
  <dcterms:modified xsi:type="dcterms:W3CDTF">2021-07-19T07:19:00Z</dcterms:modified>
  <cp:revision>36</cp:revision>
  <dc:subject/>
  <dc:title/>
</cp:coreProperties>
</file>