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для ведення особистого селянського господарства громадянам на території Небізького старостинського округ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омадян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186 Земельного кодексу України, ст. 19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, 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31"/>
        <w:spacing w:lineRule="auto" w:line="276" w:before="0" w:after="0"/>
        <w:ind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1. Затвердити проекти землеустрою щодо відведення земельних ділянок із метою зміни цільового призначення за рахунок земель комунальної власності та змінити цільове призначення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згідно з </w:t>
      </w:r>
      <w:r>
        <w:rPr>
          <w:i/>
          <w:sz w:val="24"/>
          <w:szCs w:val="24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ередати у приватну власність земельні ділянки для ведення особистого селянського господарства громадянам згідно з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датком 1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222"/>
      <w:jc w:val="both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_viddil</cp:lastModifiedBy>
  <cp:lastPrinted>2020-10-16T13:42:00Z</cp:lastPrinted>
  <dcterms:modified xsi:type="dcterms:W3CDTF">2020-12-03T07:51:00Z</dcterms:modified>
  <cp:revision>18</cp:revision>
  <dc:subject/>
  <dc:title/>
</cp:coreProperties>
</file>