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№ 958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Ореховській О.В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Ореховської О.В. (вх. № 157 від 05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970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21187600:06:001:04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Ореховської О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Ореховській Ользі Вікторівні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01.03 – для ведення особистого селянського господарства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ці Ореховській О.В.,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ка, якій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right="-81"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                           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КОПІЯ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идцять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9 травня 2019 року                                                                                                                  № 958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lang w:val="ru-RU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ро надання дозволу на виготовлення проекту землеустрою щодо відведення земельної ділянки Ореховській О.В.</w:t>
      </w:r>
    </w:p>
    <w:p>
      <w:pPr>
        <w:pStyle w:val="Normal"/>
        <w:spacing w:lineRule="auto" w:line="240" w:before="0" w:after="0"/>
        <w:ind w:right="6094" w:hanging="0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</w:t>
      </w:r>
      <w:r>
        <w:rPr>
          <w:rFonts w:eastAsia="Times New Roman" w:cs="Times New Roman" w:ascii="Times New Roman" w:hAnsi="Times New Roman"/>
          <w:sz w:val="24"/>
          <w:lang w:eastAsia="ru-RU"/>
        </w:rPr>
        <w:t>глянувши заяву Ореховської О.В. (вх. № 157 від 05.03.2019р.), керуючись ст. 12, 20, 22, 23, 116, 118, 121 Земельного кодексу України, ст. 19, 56 Закону України «Про землеустрій», керуючись ст. 26 Законом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на розроблення технічної документації із землеустрою щодо поділу земельної ділянки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,9970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21187600:06:001:04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</w:t>
      </w:r>
      <w:r>
        <w:rPr>
          <w:rFonts w:eastAsia="Times New Roman" w:cs="Times New Roman" w:ascii="Times New Roman" w:hAnsi="Times New Roman"/>
          <w:sz w:val="24"/>
          <w:lang w:eastAsia="ru-RU"/>
        </w:rPr>
        <w:t>Ореховської О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дозвіл Ореховській Ользі Вікторівні на виготовлення проекту із землеустрою щодо відведення земельної ділянки у разі зміни цільового призначення земельної ділянки площею 2,0000 га. з 16.00 – землі запасу (земельні ділянки кожної категорії земель, які не надані у власність або користування громадянам чи юридичним особам) на 01.03 – для ведення особистого селянського господарства, яка знаходиться на території Ягодинського старостинського округу (за межами населеного пункту Валки) Новоборівської селищної об’єднаної територіальної громади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омадянці Ореховській О.В., якій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Розробники документації із землеустрою несуть відповідно до закону відповідальність за достовірність, якість і безпеку заходів, передбачених цією документа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ти термін дії наданого дозволу в пункті 4 даного рішення на період 1 (одного) року з дати прийнятт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випадку, коли громадянка, якій надано дозвіл на виготовлення землевпорядної документації у відповідності до пункту 4 даного рішення не надасть у вказаний термін погоджену документацію на затвердження до Новоборівської селищної ради, дозвіл вважатиметься анульован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 xml:space="preserve">Контроль за виконанням даного рішення покласти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0000"/>
          <w:sz w:val="24"/>
          <w:lang w:val="ru-RU" w:eastAsia="ru-RU"/>
        </w:rPr>
        <w:t>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лищний голова                      підпис існує</w:t>
        <w:tab/>
        <w:tab/>
        <w:t>Г.Л. Рудюк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849" w:firstLine="127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гідно з оригіналом:</w:t>
      </w:r>
    </w:p>
    <w:p>
      <w:pPr>
        <w:pStyle w:val="Normal"/>
        <w:spacing w:lineRule="auto" w:line="240" w:before="0" w:after="0"/>
        <w:ind w:right="849" w:firstLine="1276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 селищної ради</w:t>
        <w:tab/>
        <w:tab/>
        <w:tab/>
        <w:tab/>
        <w:tab/>
        <w:t xml:space="preserve">Г.С. Симон </w:t>
      </w:r>
    </w:p>
    <w:p>
      <w:pPr>
        <w:pStyle w:val="Normal"/>
        <w:spacing w:lineRule="auto" w:line="240" w:before="0" w:after="0"/>
        <w:ind w:right="849" w:firstLine="1276"/>
        <w:rPr/>
      </w:pPr>
      <w:r>
        <w:rPr>
          <w:rFonts w:eastAsia="Times New Roman" w:cs="Times New Roman" w:ascii="Times New Roman" w:hAnsi="Times New Roman"/>
          <w:b/>
          <w:lang w:eastAsia="ru-RU"/>
        </w:rPr>
        <w:t>05.06.2019 р.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игінал знаходиться в Новоборівській селищній раді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Пояснювальна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до проекту рішення селищної рад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надання дозволу на виготовлення проекту землеустрою щодо відведення земельної ділянки                   Ореховській О.В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ab/>
        <w:t xml:space="preserve">Суб’єктом подання проекту рішення на пленарне засіданн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елищн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ради є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Гаращук Олександр Петрович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, 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смт. Нова Борова, вул. Незалежності, 9А,               тел. 9 51 89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Керуючись Земельним кодексом України, Законами України «Про регулювання містобудівної діяльності», «Про землеустрій», «Про Державний земельний кадастр», керуючись ст. 26 Законом України «Про місцеве самоврядування в Україні», було підготовлено проект рішення Про надання дозволу на виготовлення проекту землеустрою щодо відведення земельної ділянки Ореховській О.В. для винесення на сесію селищн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>Розробником проекту рішення є відділ земельних ресурсів Новоборівської селищної ради в особі Боровського Владислава Олеговича, спеціаліста 1 категорії землевпорядника Новоборівської селищно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  <w:t xml:space="preserve">Відповідальним за супровід та доповідачем даного рішення є Гаращук Олександр Петрович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ідділу земельних ресурсів Новоборівської селищної ради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их ресурсів</w:t>
        <w:tab/>
        <w:tab/>
        <w:t>О.П. Гаращук</w:t>
      </w:r>
      <w:r>
        <w:br w:type="page"/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Заступнику селищного голови</w:t>
      </w:r>
    </w:p>
    <w:p>
      <w:pPr>
        <w:pStyle w:val="Normal"/>
        <w:spacing w:lineRule="auto" w:line="360" w:before="0" w:after="0"/>
        <w:ind w:left="6096" w:hanging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Семенію Р.І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05.2019 р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Супровідний лист до проекту рішення Про надання дозволу на виготовлення проекту землеустрою щодо відведення земельної ділянки Ореховській О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еруючись пунктами 16.5, 16.6 статті 16 «Формування порядку денного  сесії Ради» Регламенту Новоборівської селищної ради об’єднаної територіальної громади прошу передат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ект рішення Про надання дозволу на виготовлення проекту землеустрою щодо відведення земельної ділянки Ореховській О.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яснювальна записка та проект рішення додається)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.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Начальник відділу</w:t>
        <w:tab/>
        <w:tab/>
        <w:tab/>
        <w:tab/>
        <w:tab/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993" w:hanging="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земельних ресурсів</w:t>
        <w:tab/>
        <w:tab/>
        <w:tab/>
        <w:tab/>
        <w:tab/>
        <w:t>О.П. Гаращу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2:00Z</dcterms:created>
  <dc:creator>ZEMVIDDIL</dc:creator>
  <dc:description/>
  <cp:keywords/>
  <dc:language>en-US</dc:language>
  <cp:lastModifiedBy>zem_viddil</cp:lastModifiedBy>
  <cp:lastPrinted>2019-06-04T16:36:00Z</cp:lastPrinted>
  <dcterms:modified xsi:type="dcterms:W3CDTF">2019-06-04T13:37:00Z</dcterms:modified>
  <cp:revision>6</cp:revision>
  <dc:subject/>
  <dc:title/>
</cp:coreProperties>
</file>