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</w:t>
        <w:tab/>
        <w:tab/>
        <w:tab/>
        <w:tab/>
        <w:tab/>
        <w:tab/>
        <w:tab/>
        <w:tab/>
        <w:tab/>
        <w:tab/>
        <w:t xml:space="preserve">       № 3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затвердження проекту землеустрою щодо відведення земельної ділянки у разі зміни цільового призначення гр. Лишняк Ользі Анатоліївні 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Лишняк О.А. (вх. № 370, від 17.06.2021 р.), представлену нею землевпорядну документацію, керуючись ст. 26 Закону України «Про місцеве самоврядування в Україні», ч. 1, ч.2, ч. 3,ч. 5 ст. 20, ст. 186 Земельного кодексу України, наказом Державного комітету України із земельних ресурсів №548 від 23.07.2010 року «Про затвердження Класифікації видів цільового призначення земель»,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у разі зміни цільового призначення площею 0,0208 га., гр. Лишняк Ользі Анатоліївні з для будівництва і обслуговування житлового будинку, господарських будівель і споруд (присадибна ділянка) 02.01 на для будівництва та обслуговування будівель торгівлі 03.07, кадастровий номер 1821155700:01:001:0691 в межах смт. Нова Борова, вул. Незалежності, 9,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36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Змінити цільове призначення земельної ділянки з для будівництва і обслуговування житлового будинку, господарських будівель та споруд (присадибна ділянка) на для будівництва та обслуговування будівель торгівлі, площею 0,0208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821155700:01:001:069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адресою смт. Нова Борова, вул. Незалежності, 9,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сі витрати щодо державної реєстрації речових прав на земельну ділянку покласти на громадянку Лишняк О.А.</w:t>
      </w:r>
    </w:p>
    <w:p>
      <w:pPr>
        <w:pStyle w:val="Normal"/>
        <w:shd w:fill="FFFFFF" w:val="clear"/>
        <w:spacing w:lineRule="auto" w:line="36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29:00Z</dcterms:created>
  <dc:creator>ZEMVIDDIL</dc:creator>
  <dc:description/>
  <cp:keywords/>
  <dc:language>en-US</dc:language>
  <cp:lastModifiedBy>ZEMVIDDIL</cp:lastModifiedBy>
  <cp:lastPrinted>2021-07-05T13:40:00Z</cp:lastPrinted>
  <dcterms:modified xsi:type="dcterms:W3CDTF">2021-11-19T07:51:00Z</dcterms:modified>
  <cp:revision>5</cp:revision>
  <dc:subject/>
  <dc:title/>
</cp:coreProperties>
</file>