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1625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6 вересня 2017 року</w:t>
        <w:tab/>
        <w:tab/>
        <w:tab/>
        <w:tab/>
        <w:tab/>
        <w:tab/>
        <w:tab/>
        <w:tab/>
        <w:t>№ 16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№ </w:t>
      </w:r>
      <w:r>
        <w:rPr>
          <w:b/>
          <w:szCs w:val="28"/>
          <w:lang w:val="uk-UA"/>
        </w:rPr>
        <w:t>115 від 29.06.2017 «</w:t>
      </w: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 xml:space="preserve">закріплення </w:t>
      </w:r>
    </w:p>
    <w:p>
      <w:pPr>
        <w:pStyle w:val="Normal"/>
        <w:rPr/>
      </w:pPr>
      <w:r>
        <w:rPr>
          <w:b/>
          <w:szCs w:val="28"/>
          <w:lang w:val="uk-UA"/>
        </w:rPr>
        <w:t>тимчасово торгових площ в смт. Нова Борова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затвердження тарифу на їх обслуговування»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Розглянувши лист т.в.о. директора Новоборівського ЖКП                Єгорцевої Л.О. від 15.07.2017 № 149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щодо внесення змін та доповнень до рішення виконавчого комітету № 115 від 29.06.2017 «Про закріплення  тимчасово торгових площ в смт. Нова Борова та затвердження тарифу на їх обслуговування», керуючись п.8 власних повноважень ст. 30 Закону України «Про місцеве самоврядування в Україні»,  виконком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/>
          <w:b/>
          <w:szCs w:val="28"/>
        </w:rPr>
      </w:pPr>
      <w:r>
        <w:rPr>
          <w:szCs w:val="28"/>
          <w:lang w:val="uk-UA"/>
        </w:rPr>
        <w:t>Внести зміни в п.3 рішення виконавчого комітету № 149 від                    15.07.2017 та викласти в новій редакції, а саме:</w:t>
      </w:r>
    </w:p>
    <w:p>
      <w:pPr>
        <w:pStyle w:val="Style17"/>
        <w:tabs>
          <w:tab w:val="clear" w:pos="708"/>
          <w:tab w:val="left" w:pos="720" w:leader="none"/>
        </w:tabs>
        <w:ind w:left="49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ind w:left="495" w:hanging="0"/>
        <w:jc w:val="both"/>
        <w:rPr>
          <w:szCs w:val="28"/>
        </w:rPr>
      </w:pPr>
      <w:r>
        <w:rPr>
          <w:szCs w:val="28"/>
          <w:lang w:val="uk-UA"/>
        </w:rPr>
        <w:tab/>
        <w:t>«3. Затвердити тариф на обслуговування торгових площ у розмірі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>по вул. Незалежності (в центрі селища) площею 0,0640 га -               2грн. за 1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о вул. Калинова (біля ринку) площею 0,1138 га. - 6 грн. за 1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 xml:space="preserve">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2. Доповнити рішення № 149 від 15.07.2017 року п.4 такого змісту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ab/>
        <w:t>«Встановити розмір мінімального торгового місця загальною площею 1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. 4 рішення виконавчого комітету № 149 від 15.07.2017 року замінити на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п.5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Заступник селищного голови</w:t>
        <w:tab/>
        <w:tab/>
        <w:tab/>
        <w:tab/>
        <w:t>Стретович О.О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ab/>
        <w:t>Підготувала секретар виконкому селищної ради Жарчинська А.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lang w:val="uk-UA"/>
    </w:rPr>
  </w:style>
  <w:style w:type="character" w:styleId="WW8Num3z1">
    <w:name w:val="WW8Num3z1"/>
    <w:qFormat/>
    <w:rPr>
      <w:b w:val="false"/>
      <w:lang w:val="ru-R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7:00Z</dcterms:created>
  <dc:creator>User</dc:creator>
  <dc:description/>
  <dc:language>en-US</dc:language>
  <cp:lastModifiedBy>komp</cp:lastModifiedBy>
  <cp:lastPrinted>2017-09-07T14:43:00Z</cp:lastPrinted>
  <dcterms:modified xsi:type="dcterms:W3CDTF">2017-09-22T07:37:00Z</dcterms:modified>
  <cp:revision>2</cp:revision>
  <dc:subject/>
  <dc:title/>
</cp:coreProperties>
</file>