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чотирн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5 лютого 2017 року                                                                        № 289                       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 </w:t>
      </w:r>
      <w:r>
        <w:rPr>
          <w:b/>
          <w:sz w:val="28"/>
          <w:szCs w:val="28"/>
          <w:lang w:val="uk-UA"/>
        </w:rPr>
        <w:t>затвердження Програми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ої справи та збереження архівн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ндів архівної установи«Трудо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 району» Хорошівського рай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ї області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</w:t>
      </w:r>
      <w:r>
        <w:rPr>
          <w:sz w:val="28"/>
          <w:szCs w:val="28"/>
        </w:rPr>
        <w:t>43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а </w:t>
      </w:r>
      <w:r>
        <w:rPr>
          <w:sz w:val="28"/>
          <w:szCs w:val="28"/>
        </w:rPr>
        <w:t xml:space="preserve">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Затвердити Програму </w:t>
      </w:r>
      <w:r>
        <w:rPr>
          <w:sz w:val="28"/>
          <w:szCs w:val="28"/>
          <w:lang w:val="uk-UA"/>
        </w:rPr>
        <w:t>розвитку  архівної справи та збереження архів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ів архівної установи «Трудовий архів району» Хорошівського району Житомирської області на 2017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постійну комісію з питань бюдже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фінансів</w:t>
      </w:r>
      <w:r>
        <w:rPr>
          <w:sz w:val="28"/>
          <w:szCs w:val="28"/>
          <w:lang w:val="uk-UA"/>
        </w:rPr>
        <w:t xml:space="preserve"> і цін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Селищний голова                                      Рудюк Г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harCha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 ЗАТВЕРДЖЕНО»</w:t>
      </w:r>
    </w:p>
    <w:p>
      <w:pPr>
        <w:pStyle w:val="CharCha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Рішення  14  сесії Новоборівської</w:t>
      </w:r>
    </w:p>
    <w:p>
      <w:pPr>
        <w:pStyle w:val="CharChar"/>
        <w:ind w:left="567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лищної   ради 7 скликання 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пленарне   засідання від  15.02.2017 р.  № 28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</w:rPr>
        <w:t>ПРОГРАМ</w:t>
      </w:r>
      <w:r>
        <w:rPr>
          <w:b/>
          <w:lang w:val="uk-UA"/>
        </w:rPr>
        <w:t xml:space="preserve">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ВИТКУ АРХІВНОЇ СПРАВИ ТА ЗБЕРЕ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РХІВНИХ ФОНДІВ АРХІВНОЇ УСТАНОВИ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«ТРУДОВИЙ  АРХІВ РАЙОНУ»</w:t>
      </w:r>
    </w:p>
    <w:p>
      <w:pPr>
        <w:pStyle w:val="Normal"/>
        <w:jc w:val="center"/>
        <w:rPr/>
      </w:pPr>
      <w:r>
        <w:rPr>
          <w:b/>
          <w:lang w:val="uk-UA"/>
        </w:rPr>
        <w:t>ХОРОШІВСЬКОГО РАЙОНУ ЖИТОИРСЬКОЇ ОБЛАСТІ</w:t>
      </w:r>
      <w:r>
        <w:rPr>
          <w:b/>
        </w:rPr>
        <w:t xml:space="preserve"> НА 20</w:t>
      </w:r>
      <w:r>
        <w:rPr>
          <w:b/>
          <w:lang w:val="uk-UA"/>
        </w:rPr>
        <w:t>17</w:t>
      </w:r>
      <w:r>
        <w:rPr>
          <w:b/>
        </w:rPr>
        <w:t xml:space="preserve"> Р</w:t>
      </w:r>
      <w:r>
        <w:rPr>
          <w:b/>
          <w:lang w:val="uk-UA"/>
        </w:rPr>
        <w:t>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гальні  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8"/>
        <w:ind w:firstLine="720"/>
        <w:jc w:val="both"/>
        <w:rPr>
          <w:szCs w:val="26"/>
          <w:lang w:val="uk-UA"/>
        </w:rPr>
      </w:pPr>
      <w:r>
        <w:rPr>
          <w:szCs w:val="26"/>
          <w:lang w:val="uk-UA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технологічні та економічні питання.</w:t>
      </w:r>
    </w:p>
    <w:p>
      <w:pPr>
        <w:pStyle w:val="Normal"/>
        <w:ind w:firstLine="708"/>
        <w:jc w:val="both"/>
        <w:rPr/>
      </w:pPr>
      <w:r>
        <w:rPr>
          <w:szCs w:val="26"/>
          <w:lang w:val="uk-UA"/>
        </w:rPr>
        <w:t xml:space="preserve">Одними із головних завдань </w:t>
      </w:r>
      <w:r>
        <w:rPr>
          <w:lang w:val="uk-UA"/>
        </w:rPr>
        <w:t xml:space="preserve">місцевої архівної установи  «ТРУДОВИЙ АРХІВ РАЙОНУ» Хорошівського району Житомирської області </w:t>
      </w:r>
      <w:r>
        <w:rPr>
          <w:szCs w:val="26"/>
          <w:lang w:val="uk-UA"/>
        </w:rPr>
        <w:t xml:space="preserve">є забезпечення збереженості документів ліквідованих підприємств, організацій, установ, що не мають правонаступників, забезпечення законних прав та інтересів громадян і держави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6"/>
          <w:lang w:val="uk-UA"/>
        </w:rPr>
        <w:t xml:space="preserve">Матеріально-технічна база зберігання документів </w:t>
      </w:r>
      <w:r>
        <w:rPr>
          <w:lang w:val="uk-UA"/>
        </w:rPr>
        <w:t xml:space="preserve">місцевої архівної установи  «ТРУДОВИЙ АРХІВ РАЙОНУ»  Хорошівського району Житомирської області спрямована на збереження архівних документів </w:t>
      </w:r>
      <w:r>
        <w:rPr>
          <w:szCs w:val="26"/>
          <w:lang w:val="uk-UA"/>
        </w:rPr>
        <w:t xml:space="preserve"> не відповідає сучасним вимогам та стандартам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>Програма розвитку архівної справи та збереження архівних фондів місцевої архівної установи  «ТРУДОВИЙ АРХІВ РАЙОНУ»  Хорошівського району Житомирської області спрямована на збереження архівних докумен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У своїй діяльності Трудовий архів керується Конституцією України і законами України, актами Президента України, Кабінету Міністрів України, іншими нормативно-правовими актами, рішеннями і розпорядженнями органів місцевого самоврядування та Типовим положенням про архівну установу сільської, селищної, міської ради для централізованого тимчасового зберігання архівних документів, нагромаджених у процесі документування службових, трудових та інших правовідносин юридичних і фізичних осіб, що не належать до Національного архівного фонду, затвердженого наказом Міністерства юстиції України від 02 червня 2014 року № 864/5.     </w:t>
        <w:tab/>
      </w:r>
    </w:p>
    <w:p>
      <w:pPr>
        <w:pStyle w:val="Normal"/>
        <w:ind w:firstLine="708"/>
        <w:jc w:val="both"/>
        <w:rPr/>
      </w:pPr>
      <w:r>
        <w:rPr>
          <w:lang w:val="uk-UA"/>
        </w:rPr>
        <w:t>У зв’язку з реформуванням народного господарства, ліквідацією та реорганізацією підприємств та організацій різних форм власності постає питання про забезпечення збереження документів з особового складу та документів тимчасового зберігання, що відклались у результаті їх діяльності і є підґрунтям для забезпечення прав та законних інтересів громадя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рхівні документи передаються до «Трудового архіву району» у разі припинення діяльності юридичних осіб і фізичних осіб - підприємців, суб’єктів господарської діяльності  Новоборівської об’єднаної територіальної громади, а також у випадках визначених законодавство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>Запорукою виконання цього важливого завдання є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алежна матеріально – технічна база Трудового архіву (окреме приміщення, оснащене охоронно-пожежною сигналізацією, сучасним стелажним обладнанням, комп’ютерами та засобами оргтехніки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утримання приміщення у належному стані шляхом проведення капітальних та поточних ремонтів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належний облік документів, що відповідатиме кількісному та фондовому складу документів, які не належать до Національного архівного фонду України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своєчасне науково-технічне опрацювання документів установ, організацій, підприємств усіх форм власност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створення джерельної бази, що є підставою для задоволення потреб громадян соціально-правового характе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ета та основні завдання  Програ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>Мета Програми полягає у створенні належних умов для зберігання, поповнення та використання документів, що не належать до Національного архівного фонду, нагромаджених у процесі документування службових, трудових відносин установ, організацій та підприємств району, що ліквідовані без правонаступни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>Основними завданнями Програми є утримання установи та персоналу, зміцнення  матеріально-технічної бази архівної установи та створення умов щодо гарантованого зберігання докумен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ходи для виконання завдань Програми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80"/>
        <w:gridCol w:w="1239"/>
        <w:gridCol w:w="1243"/>
        <w:gridCol w:w="1301"/>
        <w:gridCol w:w="2083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нн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роки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альн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ко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ння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-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фінансу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тис. грн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201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</w:t>
            </w:r>
            <w:r>
              <w:rPr>
                <w:b/>
                <w:lang w:val="uk-UA"/>
              </w:rPr>
              <w:t>рі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кове відшкодування витрат, пов’язаних із утриманням  трудового архіву Хорошівського район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ий арх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лищ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56 166,00</w:t>
            </w:r>
          </w:p>
        </w:tc>
      </w:tr>
      <w:tr>
        <w:trPr/>
        <w:tc>
          <w:tcPr>
            <w:tcW w:w="7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по програмі:  56 166,00 грн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Фінансове забезпеч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Фінансове забезпечення виконання Програми здійснюється у межах коштів, передбачених у селищному бюджеті, а також за рахунок інших джерел, не заборонених законодавством. Орієнтовний обсяг фінансування завдань Програми становить 56 166,00. грн. з селищного бюджету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чікувані  результа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>Виконання Програми дасть можливість: створити умови для гарантованого зберігання документів, що не належать до архівного фонду; зміцнити матеріально-технічну базу архівної установи та поліпшити умови роботи працівників Трудового архіву; запроваджувати сучасні інформаційні технології; задовольняти у необхідних обсягах потреби громадян, суспільства і держави в інформації; забезпечити належну діяльність архівної установи щодо зберігання архівних документ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Нача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загального відділу</w:t>
        <w:tab/>
        <w:tab/>
        <w:tab/>
        <w:tab/>
        <w:tab/>
        <w:t>Л.А. Дани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8:00Z</dcterms:created>
  <dc:creator>Admin</dc:creator>
  <dc:description/>
  <cp:keywords/>
  <dc:language>en-US</dc:language>
  <cp:lastModifiedBy>komp</cp:lastModifiedBy>
  <cp:lastPrinted>2006-09-26T01:45:00Z</cp:lastPrinted>
  <dcterms:modified xsi:type="dcterms:W3CDTF">2017-02-23T12:08:00Z</dcterms:modified>
  <cp:revision>3</cp:revision>
  <dc:subject/>
  <dc:title/>
</cp:coreProperties>
</file>