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Матвійчук К.А.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Матвійчук К.А. (вх. № 739 від 25.09.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8 (вісім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га., 17 (сімнадцята) земельна ділянка площею 2,0000 га., 18 (вісімнадцята) земельна ділянка площею 18,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Матвійчук К.А.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Матвійчук Катерині Анатолії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Матвійчук Катерині Анатоліївні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Матвійчук Катерина Анатоліївна,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_viddil</cp:lastModifiedBy>
  <dcterms:modified xsi:type="dcterms:W3CDTF">2020-09-29T12:47:00Z</dcterms:modified>
  <cp:revision>7</cp:revision>
  <dc:subject/>
  <dc:title/>
</cp:coreProperties>
</file>