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5 березня 2017 року</w:t>
        <w:tab/>
        <w:t xml:space="preserve">                                                                                              № 5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розгляд доручення голов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Житомирської обласної державної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дміністрації про вжиття вичерпних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ходів щодо проведення технічної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інвентаризації захисних споруд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ивільного захисту впродовж 2017-2018 ро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доручення голови Житомирської обласної державної адміністрації про вжиття  вичерпних заходів щодо проведення технічної інвентаризації захисних споруд цивільного захисту впродовж 2017-2018 років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3.03.2017 № 0916/42/2-17, з метою виконання доручення Прем’єр-міністра України Гройсмана В.Б. від 15.02.2017                         № 4929/1/1-17 щодо вжиття вичерпних заходів для проведення технічної інвентаризації захисних споруд цивільного захисту впродовж 2017-2018 років, керуючись ст.38 п.2 делегованих повноважень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 </w:t>
      </w:r>
      <w:r>
        <w:rPr>
          <w:sz w:val="24"/>
          <w:szCs w:val="24"/>
          <w:lang w:val="uk-UA"/>
        </w:rPr>
        <w:t>1. Доручення голови Житомирської обласної державної адміністрації про вжиття  вичерпних заходів щодо проведення технічної інвентаризації захисних споруд цивільного захисту впродовж 2017-2018 років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03.03.2017 № 0916/42/2-17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2. Вжити вичерпних заходів для проведення технічної інвентаризації захисних споруд цивільного захисту як об’єктів нерухомого майна незалежно від форм власності впродовж 2017-2018 рокі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3. Провести аналіз та інвентаризацію стану захисних споруд та створити переліки захисних споруд, технічну інвентаризацію яких неможливо провести з технічних причин (зруйновані, демонтовані, розпайовані, відсутні за фактом, помилково обліковані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6:00Z</dcterms:created>
  <dc:creator>User</dc:creator>
  <dc:description/>
  <dc:language>en-US</dc:language>
  <cp:lastModifiedBy>komp</cp:lastModifiedBy>
  <cp:lastPrinted>2017-03-22T16:30:00Z</cp:lastPrinted>
  <dcterms:modified xsi:type="dcterms:W3CDTF">2017-03-30T08:56:00Z</dcterms:modified>
  <cp:revision>3</cp:revision>
  <dc:subject/>
  <dc:title/>
</cp:coreProperties>
</file>