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6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розгляд заяв громадян щодо виділення земельних ділянок для ведення особистого селянського господарства на території Небізького старостинського окру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24 (двадцять чотири) заяви громадян, розглянувши клопотання               ФГ « ПОЛІССЯ-К» (вх. № 2064/2 від 17.09.2021 р.) 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на в</w:t>
      </w:r>
      <w:r>
        <w:rPr>
          <w:rFonts w:cs="Times New Roman" w:ascii="Times New Roman" w:hAnsi="Times New Roman"/>
          <w:sz w:val="24"/>
          <w:szCs w:val="24"/>
        </w:rPr>
        <w:t xml:space="preserve">иготовлення проектів землеустрою щодо відведення земельних ділянок із метою зміни цільового призначення за рахунок земель комунальної власності (01.01) Для ведення товарного сільськогосподарського виробництва з подальшою передачею у власність  для ведення особистого селянського господарства (01.03),  згідно з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iCs/>
            <w:sz w:val="24"/>
            <w:szCs w:val="24"/>
          </w:rPr>
          <w:t>додатком</w:t>
        </w:r>
      </w:hyperlink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. </w:t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озмір земельних ділянок зазначений орієнтовно та буде уточнений після представлення виготовленої документації із землеустро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ам якім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і проекти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 яким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spacing w:lineRule="auto" w:line="276" w:before="0" w:after="0"/>
        <w:ind w:right="84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t-rada.gov.ua/data/files/new/&#1044;&#1086;&#1076;&#1072;&#1090;&#1086;&#1082;(5)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17:00Z</dcterms:created>
  <dc:creator>ZEMVIDDIL</dc:creator>
  <dc:description/>
  <cp:keywords/>
  <dc:language>en-US</dc:language>
  <cp:lastModifiedBy>ZEMVIDDIL</cp:lastModifiedBy>
  <cp:lastPrinted>2021-10-23T11:23:00Z</cp:lastPrinted>
  <dcterms:modified xsi:type="dcterms:W3CDTF">2021-11-11T09:57:00Z</dcterms:modified>
  <cp:revision>68</cp:revision>
  <dc:subject/>
  <dc:title/>
</cp:coreProperties>
</file>