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4 червня 2016 року</w:t>
        <w:tab/>
        <w:tab/>
        <w:tab/>
        <w:tab/>
        <w:tab/>
        <w:tab/>
        <w:tab/>
        <w:tab/>
        <w:t>№ 12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>закріплення тимчасов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оргових площ в смт. Нова Боро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Заслухавши інформацію селищного голови Рудюка Г.Л. про закріплення тимчасово торгових площ в смт. Нова Борова, до визначення постійного місця під торгові площі, керуючись п.8 власних повноважень      ст. 30 Закону України «Про місцеве самоврядування в Україні”,  виконком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Cs w:val="28"/>
        </w:rPr>
      </w:pPr>
      <w:r>
        <w:rPr>
          <w:szCs w:val="28"/>
          <w:lang w:val="uk-UA"/>
        </w:rPr>
        <w:t>Закріпити тимчасово на 1 рік торгові площ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ул. Незалежності (в центрі селищ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  <w:lang w:val="uk-UA"/>
        </w:rPr>
        <w:t>вул. Пушкіна (біля ринку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и виготовлені містобудівної документації Новоборівської об’єднаної громади, передбачити розташування постійних торгових площ та оформити їх відповідно чинного законодав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Директору Новоборівського ЖКП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вести в штат працівника, для прибирання торгових місць та збору плати за послуги прибира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одати розрахунки вартості послуг по прибиранню на затвердження виконавчого комітету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Cs w:val="28"/>
        </w:rPr>
        <w:t>Селищний голова</w:t>
        <w:tab/>
        <w:tab/>
        <w:tab/>
        <w:tab/>
        <w:t>Рудюк Г.Л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Підготувала секретар виконкому селищної ради Жарчинська А.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19:00Z</dcterms:created>
  <dc:creator>User</dc:creator>
  <dc:description/>
  <cp:keywords/>
  <dc:language>en-US</dc:language>
  <cp:lastModifiedBy>User</cp:lastModifiedBy>
  <dcterms:modified xsi:type="dcterms:W3CDTF">2016-07-14T06:26:00Z</dcterms:modified>
  <cp:revision>3</cp:revision>
  <dc:subject/>
  <dc:title/>
</cp:coreProperties>
</file>