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ВОЛОДАРСЬКО - ВОЛИНСЬКОГО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11 липня 2016 року</w:t>
        <w:tab/>
        <w:tab/>
        <w:tab/>
        <w:tab/>
        <w:tab/>
        <w:tab/>
        <w:tab/>
        <w:t xml:space="preserve">                         № 139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розгляд доручення голови РДА від 23.06.16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№ </w:t>
      </w:r>
      <w:r>
        <w:rPr>
          <w:b/>
          <w:sz w:val="22"/>
          <w:szCs w:val="22"/>
          <w:lang w:val="uk-UA"/>
        </w:rPr>
        <w:t>15/01-12 з питань виконання планових завдань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щодо  призову  на  строкову  військову  службу,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ідбору  кандидатів  на   військову   службу  за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нтрактом  та  взаємодії  підприємств,  установ,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організацій, ОМС з районним військовим комісаріатом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ab/>
        <w:t>На виконання доручення голови РДА від 23.06.16  № 15/01-12 з питань виконання планових завдань щодо призову на строкову військову службу, відбору кандидатів на військову службу за контрактом та взаємодії підприємств, установ, організацій, органів місцевого самоврядування  з районним військовим комісаріатом, керуючись п.1 делегованих повноважень ст. 36 Закону України  «Про місцеве самоврядування в Україні», виконком</w:t>
      </w:r>
    </w:p>
    <w:p>
      <w:pPr>
        <w:pStyle w:val="3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</w:t>
      </w:r>
    </w:p>
    <w:p>
      <w:pPr>
        <w:pStyle w:val="31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РІШИВ: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Доручення голови районної державної від 23.06.16  № 15/01-12 з питань виконання планових завдань щодо призову на строкову військову службу, відбору кандидатів на військову службу за контрактом та взаємодії підприємств, установ, організацій, органів місцевого самоврядування  з районним військовим комісаріатом взяти  до відома  та виконання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Завідувачу ВОБ селищної ради – Кульбаці Н.І,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2"/>
          <w:szCs w:val="22"/>
          <w:lang w:val="uk-UA"/>
        </w:rPr>
        <w:t>в.о. старости: Шемету С.Ф., Кузьменку М.М., Мошківській В.А., Омельчуку С.П.: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2"/>
          <w:szCs w:val="22"/>
          <w:lang w:val="uk-UA"/>
        </w:rPr>
        <w:t>2.1. вжити невідкладних заходів щодо виконання розпоряджень голови РДА від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2"/>
          <w:szCs w:val="22"/>
          <w:lang w:val="uk-UA"/>
        </w:rPr>
        <w:t>2.1.1. 13.04.2016 № 107 «Про заходи щодо забезпечення призову на строкову військову службу громадян України 1989-1999 років народження у травні-червні та жовтні-листопаді                      2016 року»;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1.2. 17.02.2016 № 45 «Про проведення заходів щодо обсягів відбору громадян на військову службу за контрактом».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2. організувати та забезпечити виконання завдання з відбору та прийняття кандидатів на військову службу за контрактом у липні 2016 року.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3. забезпечити належний військовий облік, згідно чинного законодавства та провести звірку облікових даних з райвійськкоматом.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4. проводити широку роз’яснювальну роботу серед населення щодо залучення громадян на військову службу за контрактом.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5. щоденно </w:t>
      </w:r>
      <w:r>
        <w:rPr>
          <w:b/>
          <w:sz w:val="22"/>
          <w:szCs w:val="22"/>
          <w:lang w:val="uk-UA"/>
        </w:rPr>
        <w:t>до 13.00 год.</w:t>
      </w:r>
      <w:r>
        <w:rPr>
          <w:sz w:val="22"/>
          <w:szCs w:val="22"/>
          <w:lang w:val="uk-UA"/>
        </w:rPr>
        <w:t xml:space="preserve"> інформувати районного військового комісара про стан проведення заходів та виконання завдань по відбору кандидатів на військову службу за контрактом та призову на строкову військову службу. 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Забезпечити оперативні групи автотранспортом для роботи на відповідних територіях та своєчасно інформувати дільничних інспекторів поліції про місце перебування призовників, які ухиляються від призову.</w:t>
      </w:r>
    </w:p>
    <w:p>
      <w:pPr>
        <w:pStyle w:val="TextBody"/>
        <w:spacing w:before="0" w:after="0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uk-UA"/>
        </w:rPr>
        <w:t>4. Контроль за виконанням рішення залишаю за собою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лищний голова                                      Рудюк Г.Л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rPr>
          <w:sz w:val="20"/>
          <w:lang w:val="uk-UA"/>
        </w:rPr>
      </w:pPr>
      <w:r>
        <w:rPr>
          <w:sz w:val="20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8"/>
    </w:rPr>
  </w:style>
  <w:style w:type="character" w:styleId="Style17">
    <w:name w:val="Нижний колонтитул Знак"/>
    <w:basedOn w:val="Style14"/>
    <w:qFormat/>
    <w:rPr>
      <w:rFonts w:cs="Times New Roman"/>
      <w:sz w:val="28"/>
    </w:rPr>
  </w:style>
  <w:style w:type="character" w:styleId="3">
    <w:name w:val="Основной текст 3 Знак"/>
    <w:basedOn w:val="Style14"/>
    <w:qFormat/>
    <w:rPr>
      <w:rFonts w:cs="Times New Roman"/>
      <w:sz w:val="24"/>
    </w:rPr>
  </w:style>
  <w:style w:type="character" w:styleId="Style18">
    <w:name w:val="Основной текст Знак"/>
    <w:basedOn w:val="Style14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2:00Z</dcterms:created>
  <dc:creator>www.nova-borova.com.ua</dc:creator>
  <dc:description/>
  <dc:language>en-US</dc:language>
  <cp:lastModifiedBy>Альона</cp:lastModifiedBy>
  <cp:lastPrinted>2016-07-12T15:49:00Z</cp:lastPrinted>
  <dcterms:modified xsi:type="dcterms:W3CDTF">2016-07-25T08:52:00Z</dcterms:modified>
  <cp:revision>2</cp:revision>
  <dc:subject/>
  <dc:title/>
</cp:coreProperties>
</file>