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544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9 травня 2019 року                                                                                                                                 № 948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о затвердження технічної документації із землеустрою та </w:t>
      </w:r>
      <w:r>
        <w:rPr>
          <w:rFonts w:eastAsia="Times New Roman" w:cs="Times New Roman" w:ascii="Times New Roman" w:hAnsi="Times New Roman"/>
          <w:b/>
          <w:lang w:eastAsia="ru-RU"/>
        </w:rPr>
        <w:t>надання дозволу на проведення експертної грошової оцінки земельної ділянки, що перебуває в оренді Копила О.Г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глянувши заяву громадянина Копила Олександра Геннадійовича (вх № 316 від 24.05.2019 р.), керуючись Конституцією України, статтями 12, 127, 128, 134, 186 Земельного кодексу України, ст. 26 Закону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вердити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ехнічну документацію із землеустрою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щодо встановлення (відновлення) меж земельної ділянки в натурі (на місцевості) гр. Копилу Олександру Геннадійовичу загальною площею 0,0314 га., для будівництва і обслуговування будівель торгівлі, яка розташована в смт Нова Борова,                                 вул. Незалежності, 4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дати дозвіл гр. Копилу О.Г. на проведення експертної грошової оцінки земельної ділянки несільськогосподарського призначення, площею 0,0314 га., кадастровий номер 1821155700:01:001:0615 що розташована за адресою: вул. Незалежності, 4, смт. Нова Борова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ромадянину Копилу О.Г. протягом 1 (одного) місяця з дня прийняття цього рішення укласти договір з Новоборівською селищною радою про оплату авансового внеску в рахунок оплати ціни земельної ділянки, який становить 10 відсотків вартості земельної ділянки, визначеної за нормативною грошовою оцінкою земельної ділян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разі не укладання договору про оплату авансового внеску в рахунок оплати ціни земельної ділянки в зазначений термін, рішення в частині надання дозволу заявнику втрачає чинні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іт про експертну грошову оцінку земельної ділянки подати на затвердження сесії селищної ра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постійну комісію з питань бюджету, фінансів і цін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Селищний голова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44:00Z</dcterms:created>
  <dc:creator>ZEMVIDDIL</dc:creator>
  <dc:description/>
  <cp:keywords/>
  <dc:language>en-US</dc:language>
  <cp:lastModifiedBy>zem_viddil</cp:lastModifiedBy>
  <cp:lastPrinted>2019-06-04T11:50:00Z</cp:lastPrinted>
  <dcterms:modified xsi:type="dcterms:W3CDTF">2019-12-12T08:32:00Z</dcterms:modified>
  <cp:revision>6</cp:revision>
  <dc:subject/>
  <dc:title/>
</cp:coreProperties>
</file>