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червня 2021 року</w:t>
        <w:tab/>
        <w:tab/>
        <w:tab/>
        <w:tab/>
        <w:tab/>
        <w:tab/>
        <w:tab/>
        <w:tab/>
        <w:tab/>
        <w:tab/>
        <w:t xml:space="preserve">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39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Корнійчуку Сергію Євген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Корнійчука С.Є. (вх. № 343, від 10.06.2021 р.), представлену ним землевпорядну документацію, керуючись ст. 26 Закону України «Про місцеве самоврядування в Україні», ст. 12, статтями 116, 118, 121, 122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Корнійчуку Сергію Євгеновичу, для ведення особистого селянського господарства 01.03, кадастровий номер 1821187600:06:001:0545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2,0000 га., кадастровий номер 1821187600:06:001:0545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нійчуку Сергію Євгеновичу земельну ділянку площею 2,0000 га., кадастровий номер 1821187600:06:001:0545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Корнійчуку Сергію Євген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Корнійчуку Сергію Євгеновичу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Корнійчуку С.Є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1-03-11T15:30:00Z</cp:lastPrinted>
  <dcterms:modified xsi:type="dcterms:W3CDTF">2021-06-16T11:13:00Z</dcterms:modified>
  <cp:revision>56</cp:revision>
  <dc:subject/>
  <dc:title/>
</cp:coreProperties>
</file>