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1 березня 2017 року</w:t>
        <w:tab/>
        <w:tab/>
        <w:tab/>
        <w:tab/>
        <w:tab/>
        <w:tab/>
        <w:tab/>
        <w:t xml:space="preserve">                              № 6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результати перевірки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едення документообігу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Заслухавши інформацію заступника селищного голови по роботі виконавчих органів Стретовича О.О. про результати перевірки ведення документообігу відділу освіти, охорони здоров’я і соціально-культурної сфери та </w:t>
      </w:r>
      <w:r>
        <w:rPr>
          <w:rStyle w:val="125pt0pt"/>
          <w:rFonts w:cs="Times New Roman"/>
          <w:szCs w:val="28"/>
        </w:rPr>
        <w:t>комунального закладу «Центр первинної медико-санітарної допомоги» Новоборівської селищної ради</w:t>
      </w:r>
      <w:r>
        <w:rPr>
          <w:sz w:val="24"/>
          <w:szCs w:val="24"/>
          <w:lang w:val="uk-UA"/>
        </w:rPr>
        <w:t>, керуючись ст. 40 Закону  України «Про місцеве самоврядування в Україні», з метою дотримання інструкції з діловодства затвердженої  виконком</w:t>
      </w:r>
    </w:p>
    <w:p>
      <w:pPr>
        <w:pStyle w:val="Normal"/>
        <w:tabs>
          <w:tab w:val="clear" w:pos="708"/>
          <w:tab w:val="left" w:pos="72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1. І</w:t>
      </w:r>
      <w:r>
        <w:rPr>
          <w:sz w:val="24"/>
          <w:szCs w:val="24"/>
        </w:rPr>
        <w:t xml:space="preserve">нформацію </w:t>
      </w:r>
      <w:r>
        <w:rPr>
          <w:sz w:val="24"/>
          <w:szCs w:val="24"/>
          <w:lang w:val="uk-UA"/>
        </w:rPr>
        <w:t xml:space="preserve">заступника селищного голови по роботі виконавчих органів Стретовича О.О. про результати перевірки ведення документообігу відділу освіти, охорони здоров’я і соціально-культурної сфери та </w:t>
      </w:r>
      <w:r>
        <w:rPr>
          <w:rStyle w:val="125pt0pt"/>
          <w:rFonts w:cs="Times New Roman"/>
          <w:szCs w:val="28"/>
        </w:rPr>
        <w:t>комунального закладу «Центр первинної медико-санітарної допомоги» Новоборівської селищної ради взяти до відома та виконанн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 xml:space="preserve">2. Рекомендувати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 xml:space="preserve">2.1. начальнику відділу освіти, охорони здоров’я і соціально-культурної сфери                Магдич Л.А.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 xml:space="preserve">2.2. головному лікарю </w:t>
      </w:r>
      <w:r>
        <w:rPr>
          <w:rStyle w:val="125pt0pt"/>
          <w:rFonts w:cs="Times New Roman"/>
          <w:szCs w:val="28"/>
        </w:rPr>
        <w:t>комунального закладу «Центр первинної медико-санітарної допомоги» Новоборівської селищної ради – Хлопицькому В.В.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- чітко дотримуватись правил ведення діловодства та документообіг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3. Секретарю виконкому селищної ради – Жарчинській А.В., начальнику загального відділу – Данильчук Л.А., спеціалісту з юридичних питань І категорії – Осадчук О.В. надати методичну допомогу в усуненні недоліків в документообігу, виявлених під час перевір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>4. Контроль за виконанням рішення покласти на заступника селищного голови по роботі виконавчих органів Стретовича О.О.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Селищний голова                                    Рудюк Г.Л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ab/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125pt0pt">
    <w:name w:val="Основной текст + 12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42:00Z</dcterms:created>
  <dc:creator>www.nova-borova.com.ua</dc:creator>
  <dc:description/>
  <dc:language>en-US</dc:language>
  <cp:lastModifiedBy>komp</cp:lastModifiedBy>
  <cp:lastPrinted>2017-04-03T14:15:00Z</cp:lastPrinted>
  <dcterms:modified xsi:type="dcterms:W3CDTF">2017-04-06T12:42:00Z</dcterms:modified>
  <cp:revision>2</cp:revision>
  <dc:subject/>
  <dc:title/>
</cp:coreProperties>
</file>