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еготун Тамілі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Реготун Т.В. (вх. № 103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5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еготун Тамілі Володимирівні, для ведення особистого селянського господарства 01.03, кадастровий номер 1821183400:04:001:023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000 га., кадастровий номер 1821183400:04:001:023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отун Тамілі Володимирівні земельну ділянку площею 1,5000 га., кадастровий номер 1821183400:04:001:023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Реготун Тамілі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Реготун Тамілі Володими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Реготун Т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07:47:00Z</dcterms:modified>
  <cp:revision>34</cp:revision>
  <dc:subject/>
  <dc:title/>
</cp:coreProperties>
</file>