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3 листопада 2016  року</w:t>
        <w:tab/>
        <w:tab/>
        <w:tab/>
        <w:tab/>
        <w:tab/>
        <w:tab/>
        <w:tab/>
        <w:t xml:space="preserve">              №  2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будівництв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Міхняєвої Валентини Андріївни про надання дозволу на будівництво житлового будинку, керуючись ст. 31. п. 9  самоврядних повноважень   Закону України «Про місцеве самоврядування в Україні», ст. 152 Житлового кодексу України,  Закону України «Про регулювання містобудівної діяльності», виконком Новоборівської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7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дозвіл Міхняєвій Валентині Андріївні на будівництво житлового будинку та господарських будівель і споруд в смт. Нова Борова по вул. Поліська, 35 на земельній ділянці площею 0,1000 га, яка перебуває у її власності (витяг з Державного реєстру речових прав на нерухоме майно про реєстрацію права власності на земельну ділянку № 69628415 від 04.10.2016р.)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720" w:leader="none"/>
          <w:tab w:val="left" w:pos="993" w:leader="none"/>
        </w:tabs>
        <w:ind w:left="4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 Рекомендувати гр. Міхняєвій В.А.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вернутись у відділ містобудування, архітектури та житлово-комунального господарства </w:t>
      </w:r>
      <w:r>
        <w:rPr>
          <w:rFonts w:cs="Times New Roman" w:ascii="Times New Roman" w:hAnsi="Times New Roman"/>
          <w:sz w:val="24"/>
          <w:szCs w:val="24"/>
        </w:rPr>
        <w:t xml:space="preserve">район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ої адміністрації для оформлення необхідних документ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1:00Z</dcterms:created>
  <dc:creator>Customer</dc:creator>
  <dc:description/>
  <dc:language>en-US</dc:language>
  <cp:lastModifiedBy>komp</cp:lastModifiedBy>
  <cp:lastPrinted>2016-11-08T15:13:00Z</cp:lastPrinted>
  <dcterms:modified xsi:type="dcterms:W3CDTF">2016-11-14T07:01:00Z</dcterms:modified>
  <cp:revision>2</cp:revision>
  <dc:subject/>
  <dc:title/>
</cp:coreProperties>
</file>