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Лобзенко Ірині Володими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бзенко І.В.. (вх. № 08 від 12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Лобзенко Ірині Володими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Лобзенко І.В.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Лобзенко Ірина Володими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1-19T09:48:00Z</dcterms:modified>
  <cp:revision>24</cp:revision>
  <dc:subject/>
  <dc:title/>
</cp:coreProperties>
</file>