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0 квітня 2017 року</w:t>
        <w:tab/>
        <w:t xml:space="preserve">                                                                                              № 8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розгляд доручення Першого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аступника районної державної адміністрац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>Розглянувши доручення Першого заступника районної державної адміністрації щодо посилення заходів із запобігання терористичним загрозам від 24.03.17</w:t>
      </w:r>
      <w:r>
        <w:rPr>
          <w:sz w:val="26"/>
          <w:szCs w:val="26"/>
          <w:lang w:val="uk-UA"/>
        </w:rPr>
        <w:t xml:space="preserve">,              </w:t>
      </w:r>
      <w:r>
        <w:rPr>
          <w:sz w:val="24"/>
          <w:szCs w:val="24"/>
          <w:lang w:val="uk-UA"/>
        </w:rPr>
        <w:t>керуючись ст.38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Доручення Першого заступника районної державної адміністрації Першого заступника районної державної адміністрації щодо посилення заходів із запобігання терористичним загрозам від  24.03.17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2694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доруч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Налагодити чітку взаємодію та обмін інформацією з черговими службами та слідчо-оперативними групами правоохоронних органів. Забезпечити негайне доведення інформації про вчинення (</w:t>
            </w:r>
            <w:r>
              <w:rPr>
                <w:i/>
                <w:sz w:val="24"/>
                <w:szCs w:val="24"/>
              </w:rPr>
              <w:t>загрозу вчинення</w:t>
            </w:r>
            <w:r>
              <w:rPr>
                <w:sz w:val="24"/>
                <w:szCs w:val="24"/>
              </w:rPr>
              <w:t xml:space="preserve">) діяння з ознаками терористичного акту до оперативного чергового Управління СБУ за тел.: 405-125, 472-152, моб. тел.: 096-563-02-0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ити та забезпечити готовність підпорядкованих сил та засобів для своєчасного реагування на можливі надзвичайні ситуації, надання медичної допомоги тощ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З </w:t>
            </w:r>
            <w:r>
              <w:rPr>
                <w:sz w:val="24"/>
                <w:szCs w:val="24"/>
              </w:rPr>
              <w:t>ЦПМСД</w:t>
            </w:r>
            <w:r>
              <w:rPr>
                <w:sz w:val="24"/>
                <w:szCs w:val="24"/>
                <w:lang w:val="uk-UA"/>
              </w:rPr>
              <w:t xml:space="preserve"> Новоборівської селищної рад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Вжити заходів щодо встановлення систем відео спостереження з можливістю виведення інформації на пульт чергової частини районного відділення полі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конавчий комітет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ІІ квартал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Здійснювати моніторинг наявності сторонніх, підозрілих предметів в медичних та освітніх закладах, господарських приміщеннях, орендованих приміщеннях. Проводити з працівниками,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опічними, учнями шкіл роз’яснювальну роботу. Їх увагу акцентувати на необхідності негайного повідомлення органів правопорядку про виявлення підозрілих предметів та/або осі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</w:t>
            </w:r>
            <w:r>
              <w:rPr>
                <w:sz w:val="24"/>
                <w:szCs w:val="24"/>
              </w:rPr>
              <w:t xml:space="preserve"> освіти,</w:t>
            </w:r>
            <w:r>
              <w:rPr>
                <w:sz w:val="24"/>
                <w:szCs w:val="24"/>
                <w:lang w:val="uk-UA"/>
              </w:rPr>
              <w:t xml:space="preserve"> охорони здоров’я і соціально-культурної сфе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вати допомогу районному підрозділу поліції в забезпеченні безпеки місць масового перебування людей під час проведення святкових заходів, а також охорону важливих об’єктів уразливих в терористичному відношенні, шляхом залучення активістів громадських організацій та формув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ціалізована козацька дружина по охороні громадського порядку «Козацький патру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ти райдержадміністрацію про вжиті заходи щодо попередження виникнення терористичних загр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13:00Z</dcterms:created>
  <dc:creator>User</dc:creator>
  <dc:description/>
  <dc:language>en-US</dc:language>
  <cp:lastModifiedBy>komp</cp:lastModifiedBy>
  <cp:lastPrinted>2017-05-03T11:27:00Z</cp:lastPrinted>
  <dcterms:modified xsi:type="dcterms:W3CDTF">2017-05-10T06:13:00Z</dcterms:modified>
  <cp:revision>2</cp:revision>
  <dc:subject/>
  <dc:title/>
</cp:coreProperties>
</file>