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538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Лобзенко Ірині Володимирівні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бзенко І.В.. (вх. № 237 від 24.03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Лобзенко Ірині Володимир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Лобзенко Ірині Володимир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Лобзенко Ірина Володимир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4-06T06:11:00Z</dcterms:modified>
  <cp:revision>28</cp:revision>
  <dc:subject/>
  <dc:title/>
</cp:coreProperties>
</file>