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околенко І.О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коленко І.О. (вх. № 686 від 17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4,4612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7600:06:002:054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3 (три) земельні ділянки в тому числі 1 (перша) земельна ділянка площею 2,0000 га., 2 (друга) земельна ділянка площею 2,0000  га., 3 (третя) земельна ділянка площею 0,4612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Соколенко І.О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Соколенко Ірині Олександ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Соколенко Ірині Олександ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Соколенко Ірина Олександ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3:00Z</dcterms:modified>
  <cp:revision>11</cp:revision>
  <dc:subject/>
  <dc:title/>
</cp:coreProperties>
</file>