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                                                                                                   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аброцькому А.П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Заброцького А.П. (вх. № 757, від 05.10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0,38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Заброцькому Андрію Петровичу, для ведення особистого селянського господарства 01.03, кадастровий номер 1821187600:06:001:05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0,3800 га., кадастровий номер 1821187600:06:001:05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Заброцькому Андрію Петровичу земельну ділянку площею 0,3800 га., кадастровий номер 1821187600:06:001:053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Заброцькому Андрію Пет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Заброцькому Андрію Петр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Заброцького А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0-11-05T11:59:00Z</dcterms:modified>
  <cp:revision>22</cp:revision>
  <dc:subject/>
  <dc:title/>
</cp:coreProperties>
</file>