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твинчуку Володимиру Павл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твинчука В.П. (вх. № 21, від 25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твинчуку Володимиру Павловичу для ведення особистого селянського господарства 01.03, кадастровий номер 1821183000:05:001:181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000:05:001:181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Литвинчука Володимира Павловича земельну ділянку площею 2,0000 га., кадастровий номер 1821183000:05:001:181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итвинчуку Володимиру Павл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Литвинчуку Володимиру Павл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Литвинчуку В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57:00Z</cp:lastPrinted>
  <dcterms:modified xsi:type="dcterms:W3CDTF">2021-11-19T06:48:00Z</dcterms:modified>
  <cp:revision>40</cp:revision>
  <dc:subject/>
  <dc:title/>
</cp:coreProperties>
</file>