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шос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травня 2020 року                                                                                                                № 12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9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ашинській Е.А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. Башинської Е.А. (вх. № 199 від 06.05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4,4432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7600:06:002:054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3 (три) земельних ділянок в тому числі 1 (перша) земельна ділянка площею 1,5000 га., 2 (друга) земельна ділянка площею 1,5000  га., 3 (третя) земельна ділянка площею 1,4432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-3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Башинській Евеліні Анатоліївні на виготовлення проекту землеустрою щодо відведення земельної ділянки площею 1,5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Башинській Е.А. якій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Башинська Е.А. 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09:00Z</dcterms:created>
  <dc:creator>ZEMVIDDIL</dc:creator>
  <dc:description/>
  <cp:keywords/>
  <dc:language>en-US</dc:language>
  <cp:lastModifiedBy>ZEMVIDDIL</cp:lastModifiedBy>
  <cp:lastPrinted>2020-05-20T09:16:00Z</cp:lastPrinted>
  <dcterms:modified xsi:type="dcterms:W3CDTF">2020-07-24T11:49:00Z</dcterms:modified>
  <cp:revision>11</cp:revision>
  <dc:subject/>
  <dc:title/>
</cp:coreProperties>
</file>