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итвинчуку Юрію Вітал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винчука ю.В. (вх. № 114 від 22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итвинчуку Юрію Віта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Литвинчуку Юрію Віта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винчук Юрій Віталі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5T07:29:00Z</dcterms:modified>
  <cp:revision>34</cp:revision>
  <dc:subject/>
  <dc:title/>
</cp:coreProperties>
</file>