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81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Блащук Марії Іван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щук М.І. (вх. № 346 від 10.06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Блащук Марії Іванівні на виготовлення проекту землеустрою щодо відведення земельної ділянки площею 0,82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Блащук Марії Іван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Блащук Марія Іван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7-05T14:16:00Z</cp:lastPrinted>
  <dcterms:modified xsi:type="dcterms:W3CDTF">2021-11-19T07:53:00Z</dcterms:modified>
  <cp:revision>42</cp:revision>
  <dc:subject/>
  <dc:title/>
</cp:coreProperties>
</file>