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0  груд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</w:t>
      </w:r>
      <w:r>
        <w:rPr>
          <w:sz w:val="28"/>
          <w:szCs w:val="28"/>
          <w:lang w:val="uk-UA"/>
        </w:rPr>
        <w:t xml:space="preserve">                                № 1148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КУ «Інклюзивно-ресурс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» Новобор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еруючись статтями 25, 26, 59 Закону України «Про місцеве самоврядування в Україні»,  статтею 8 Закону України «Про співробітництво територіальних громад»,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 xml:space="preserve">Надати дозвіл на продовження терміну дії Договору про співробітництво між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овоборівською селищною об’єднаною територіальною громадою та </w:t>
      </w:r>
      <w:r>
        <w:rPr>
          <w:sz w:val="28"/>
          <w:szCs w:val="28"/>
          <w:lang w:val="uk-UA"/>
        </w:rPr>
        <w:t>Іршанською селищною об’єднаною територіальною громад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Хорошівською селищною об’єднаною територіальною громадою, Хорошівською районною державною адміністрацією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формі спільного фінансування (утримання) суб'єктами співробітництва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/>
        </w:rPr>
        <w:t>Комунальної</w:t>
      </w:r>
      <w:r>
        <w:rPr>
          <w:b/>
          <w:i/>
          <w:sz w:val="28"/>
          <w:szCs w:val="28"/>
          <w:lang w:val="uk-UA" w:eastAsia="en-US"/>
        </w:rPr>
        <w:t xml:space="preserve"> установи «Новоборівський інклюзивно-ресурсний центр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Новоборівської селищної ради</w:t>
      </w:r>
      <w:r>
        <w:rPr>
          <w:sz w:val="28"/>
          <w:szCs w:val="28"/>
          <w:lang w:val="uk-UA" w:eastAsia="en-US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2.</w:t>
        <w:tab/>
        <w:t>Доручити селищному голові Рудюку Григорію Лаврентійовичу підписати договір, вказаний у пункті 1 цього ріш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3.</w:t>
        <w:tab/>
        <w:t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говір, вказаний у пункті 1 цього рішення, упродовж п’яти робочих днів після його підпис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4.</w:t>
        <w:tab/>
        <w:t xml:space="preserve">Контроль за виконанням ць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 голова                                                       Григорій  Рудюк</w:t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01-17T15:07:00Z</cp:lastPrinted>
  <dcterms:modified xsi:type="dcterms:W3CDTF">2020-01-23T09:00:00Z</dcterms:modified>
  <cp:revision>23</cp:revision>
  <dc:subject/>
  <dc:title>ЗАТВЕРДЖЕНИЙ</dc:title>
</cp:coreProperties>
</file>