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Ваховському С.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аховського С.В. (вх. № 753 від 02.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Ваховського Сергія Вікторовича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Вахоському Сеогію Вікто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Ваховському Сергію Вікт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Ваховський Сергій Вікто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0:00Z</dcterms:modified>
  <cp:revision>23</cp:revision>
  <dc:subject/>
  <dc:title/>
</cp:coreProperties>
</file>