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РАЙОНУ  ЖИТОМИРСЬКОЇ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вісімнадця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 червня 2017 року                                                                                                                           № 387</w:t>
      </w:r>
    </w:p>
    <w:p>
      <w:pPr>
        <w:pStyle w:val="Normal"/>
        <w:tabs>
          <w:tab w:val="clear" w:pos="709"/>
          <w:tab w:val="left" w:pos="862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102" w:hanging="0"/>
        <w:rPr/>
      </w:pPr>
      <w:r>
        <w:rPr>
          <w:rStyle w:val="Rvts7"/>
          <w:b/>
          <w:color w:val="000000"/>
        </w:rPr>
        <w:t>«</w:t>
      </w:r>
      <w:r>
        <w:rPr>
          <w:b/>
        </w:rPr>
        <w:t xml:space="preserve">Про надання дозволу на укладання договорів оренди з ПП «Фарм Сервіс» щодо земельних ділянок сільськогосподарського призначення (неуспадкованих паїв)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у ПП «Фарм Сервіс»</w:t>
      </w:r>
      <w:r>
        <w:rPr/>
        <w:t xml:space="preserve"> керуючись статтею 1285 Цивільного кодексу України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статтею 19 Закону України «Про оренду землі»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vps3"/>
        <w:numPr>
          <w:ilvl w:val="0"/>
          <w:numId w:val="4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 xml:space="preserve">Надати дозвіл на укладання договорів оренди з ПП «Фарм Сервіс»  щодо земельних ділянок сільськогосподарського призначення (неуспадкованих паїв) реформованого ТОВ «КОЛОС» відповідно до </w:t>
      </w:r>
      <w:r>
        <w:rPr>
          <w:i/>
          <w:color w:val="000000"/>
        </w:rPr>
        <w:t>Додатку 1.</w:t>
      </w:r>
    </w:p>
    <w:p>
      <w:pPr>
        <w:pStyle w:val="Rvps3"/>
        <w:numPr>
          <w:ilvl w:val="0"/>
          <w:numId w:val="4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становити строк дії договорів оренди земельних ділянок сільськогосподарського призначення (неуспадкованих паїв) ПП «Фарм Сервіс» 7 (сім) років або на строк до моменту державної реєстрації права власності спадкоємців на вищезгадані земельні ділянки чи набрання законної сили рішень суду про визнання спадщини відумерлої.</w:t>
      </w:r>
    </w:p>
    <w:p>
      <w:pPr>
        <w:pStyle w:val="Rvps3"/>
        <w:numPr>
          <w:ilvl w:val="0"/>
          <w:numId w:val="4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становити орендну плату за земельні ділянки сільськогосподарського призначення (неуспадкованих паїв) у розмірі 9% від вартості земельної частки (паю) реформованого ТОВ «Колос» Ягодинської сільської ради Володарсько-Волинського району Житомирської області.</w:t>
      </w:r>
    </w:p>
    <w:p>
      <w:pPr>
        <w:pStyle w:val="Rvps3"/>
        <w:shd w:fill="FFFFFF" w:val="clear"/>
        <w:spacing w:lineRule="auto" w:line="276" w:before="0" w:after="0"/>
        <w:ind w:firstLine="426"/>
        <w:jc w:val="both"/>
        <w:rPr>
          <w:color w:val="000000"/>
        </w:rPr>
      </w:pPr>
      <w:r>
        <w:rPr>
          <w:color w:val="000000"/>
        </w:rPr>
        <w:t>3. У місячний термін укласти договори оренди земельних ділянок та подати їх на реєстрацію.</w:t>
      </w:r>
    </w:p>
    <w:p>
      <w:pPr>
        <w:pStyle w:val="Rvps3"/>
        <w:shd w:fill="FFFFFF" w:val="clear"/>
        <w:spacing w:lineRule="auto" w:line="276" w:before="0" w:after="0"/>
        <w:ind w:firstLine="426"/>
        <w:jc w:val="both"/>
        <w:rPr>
          <w:color w:val="000000"/>
        </w:rPr>
      </w:pPr>
      <w:r>
        <w:rPr>
          <w:color w:val="000000"/>
        </w:rPr>
        <w:t>4. Дотримуватись обов’язків землекористувача відповідно до вимог статті 96 Земельного кодексу України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Г.Л. Руд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tbl>
      <w:tblPr>
        <w:tblW w:w="1039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09"/>
        <w:gridCol w:w="1920"/>
        <w:gridCol w:w="2305"/>
        <w:gridCol w:w="10"/>
        <w:gridCol w:w="1195"/>
        <w:gridCol w:w="404"/>
        <w:gridCol w:w="2344"/>
        <w:gridCol w:w="10"/>
        <w:gridCol w:w="1069"/>
        <w:gridCol w:w="193"/>
      </w:tblGrid>
      <w:tr>
        <w:trPr>
          <w:trHeight w:val="1350" w:hRule="atLeast"/>
        </w:trPr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1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16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Додаток 1</w:t>
            </w:r>
            <w:r>
              <w:rPr>
                <w:color w:val="000000"/>
                <w:sz w:val="22"/>
                <w:szCs w:val="22"/>
                <w:lang w:eastAsia="uk-UA"/>
              </w:rPr>
              <w:br/>
              <w:t xml:space="preserve"> до рішення сесії  селищної ради</w:t>
              <w:br/>
              <w:t>від 29 червня 2017 року № 387</w:t>
            </w:r>
          </w:p>
        </w:tc>
      </w:tr>
      <w:tr>
        <w:trPr>
          <w:trHeight w:val="630" w:hRule="atLeast"/>
        </w:trPr>
        <w:tc>
          <w:tcPr>
            <w:tcW w:w="10399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Список земельних ділянок сільськогосподарського призначення (неуспадкованих паїв) реформованого ТОВ «Колос» Ягодинської сільської ради Володарсько-Волинського району Житомирської області</w:t>
            </w:r>
          </w:p>
        </w:tc>
      </w:tr>
      <w:tr>
        <w:trPr>
          <w:trHeight w:val="63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 померл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</w:t>
              <w:br/>
              <w:t>номе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  <w:br/>
              <w:t>Паю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нюк Надія Михайл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41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ська Ганна Володимир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87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мович Марія Антон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83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ець Іван Івано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00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яр Надія Миколаї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26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Надія Микит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24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оренко Ольга Васил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52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Тетяна Андрії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43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олайчук Єкатерина Олексії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27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8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Ольга Семен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38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8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'яков Віктор Степано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87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ник Надія Федор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26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уревич Ємілія Карл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18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евська Галина Іван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40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ька Галина Стефан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31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7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нціцька Анеля Йосип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21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йов Петро Івано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51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9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ско Галина Іван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32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8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нюк Надія Михайл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94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ус Славінія Анатолії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92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щук Марія Миколаї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51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 Сергій Арнольдо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107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ізовська Рахвалина Олександр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30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Олександр Миколайо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61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Валентина Купріян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42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дич Антоніна Адам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61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пенко Валерій Семено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37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ринська Леонтина Йосип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26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ардовська Ольга Олександр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49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ька Валентина Як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08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ін Валентина Антон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71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овська Валентина Віталії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31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асиль Савви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92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івська Текля Федорів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20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35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ітько Марія Які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99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5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ш Юлія Григорі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08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6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щук Антоніна Мар'яні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90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6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щенко Надія Анастазії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0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6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марчук Адам Дем'янович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34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7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марчук Ніна Гаврилі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79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7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овська Тофіля Онуфрії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37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08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поренко Станіслава Марці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29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8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овик Ганна Власі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26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9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ська Ніна Андрії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90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09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овська Рафалина Василі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77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23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ич Віцентій Петрович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78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1:023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ізко Казимир Станіславович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68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19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ізко Марія Степані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78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2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ізко Іван Боліславович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9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20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анова Юзефа Станіславі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32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20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овська Марія Анастасіївн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24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87600:06:002:020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,5742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Г.Л. Рудю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П И С К А  З  Р І Ш Е Н Н Я</w:t>
      </w:r>
    </w:p>
    <w:p>
      <w:pPr>
        <w:pStyle w:val="Normal"/>
        <w:jc w:val="center"/>
        <w:rPr/>
      </w:pPr>
      <w:r>
        <w:rPr/>
        <w:t>сімнадця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4 червня 2017 року                                                                                                                           № </w:t>
      </w:r>
    </w:p>
    <w:p>
      <w:pPr>
        <w:pStyle w:val="Normal"/>
        <w:tabs>
          <w:tab w:val="clear" w:pos="709"/>
          <w:tab w:val="left" w:pos="862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102" w:hanging="0"/>
        <w:rPr/>
      </w:pPr>
      <w:r>
        <w:rPr>
          <w:rStyle w:val="Rvts7"/>
          <w:b/>
          <w:color w:val="000000"/>
        </w:rPr>
        <w:t>«</w:t>
      </w:r>
      <w:r>
        <w:rPr>
          <w:b/>
        </w:rPr>
        <w:t xml:space="preserve">Про надання дозволу на укладання договорів оренди з ПП «Фарм Сервіс» щодо земельних ділянок сільськогосподарського призначення (неуспадкованих паїв)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у ПП «Фарм Сервіс»</w:t>
      </w:r>
      <w:r>
        <w:rPr/>
        <w:t xml:space="preserve"> керуючись статтею 1285 Цивільного кодексу України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статтею 19 Закону України «Про оренду землі»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Надати дозвіл на укладання договорів оренди з ПП «Фарм Сервіс»  щодо земельних ділянок сільськогосподарського призначення (неуспадкованих паїв) реформованого ТОВ «КОЛОС» відповідно до </w:t>
      </w:r>
      <w:r>
        <w:rPr>
          <w:i/>
          <w:color w:val="000000"/>
        </w:rPr>
        <w:t>Додатку 1.</w:t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становити строк дії договорів оренди земельних ділянок сільськогосподарського призначення (неуспадкованих паїв) ПП «Фарм Сервіс» 7 (сім) років або на строк до моменту державної реєстрації права власності спадкоємців на вищезгадані земельні ділянки чи набрання законної сили рішень суду про визнання спадщини відумерлої.</w:t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становити орендну плату за земельні ділянки сільськогосподарського призначення (неуспадкованих паїв) у розмірі 9% від вартості земельної частки (паю) реформованого ТОВ «Колос» Ягодинської сільської ради Володарсько-Волинського району Житомирської області.</w:t>
      </w:r>
    </w:p>
    <w:p>
      <w:pPr>
        <w:pStyle w:val="Rvps3"/>
        <w:shd w:fill="FFFFFF" w:val="clear"/>
        <w:spacing w:lineRule="auto" w:line="276" w:before="0" w:after="0"/>
        <w:ind w:firstLine="426"/>
        <w:jc w:val="both"/>
        <w:rPr>
          <w:color w:val="000000"/>
        </w:rPr>
      </w:pPr>
      <w:r>
        <w:rPr>
          <w:color w:val="000000"/>
        </w:rPr>
        <w:t>3. У місячний термін укласти договори оренди земельних ділянок та подати їх на реєстрацію.</w:t>
      </w:r>
    </w:p>
    <w:p>
      <w:pPr>
        <w:pStyle w:val="Rvps3"/>
        <w:shd w:fill="FFFFFF" w:val="clear"/>
        <w:spacing w:lineRule="auto" w:line="276" w:before="0" w:after="0"/>
        <w:ind w:firstLine="426"/>
        <w:jc w:val="both"/>
        <w:rPr>
          <w:color w:val="000000"/>
        </w:rPr>
      </w:pPr>
      <w:r>
        <w:rPr>
          <w:color w:val="000000"/>
        </w:rPr>
        <w:t>4. Дотримуватись обов’язків землекористувача відповідно до вимог статті 96 Земельного кодексу України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7020" w:leader="none"/>
        </w:tabs>
        <w:ind w:left="851" w:right="282" w:hanging="0"/>
        <w:rPr/>
      </w:pPr>
      <w:r>
        <w:rPr>
          <w:b/>
          <w:szCs w:val="28"/>
        </w:rPr>
        <w:t>Селищний голова                            підпис існує                                 Г.Л. Рудюк</w:t>
      </w:r>
    </w:p>
    <w:p>
      <w:pPr>
        <w:pStyle w:val="Normal"/>
        <w:spacing w:before="120" w:after="0"/>
        <w:ind w:left="851" w:right="282" w:hanging="0"/>
        <w:rPr>
          <w:b/>
          <w:b/>
        </w:rPr>
      </w:pPr>
      <w:r>
        <w:rPr>
          <w:b/>
        </w:rPr>
        <w:t>Згідно з оригіналом:</w:t>
      </w:r>
    </w:p>
    <w:p>
      <w:pPr>
        <w:pStyle w:val="Normal"/>
        <w:ind w:left="851" w:right="282" w:hanging="0"/>
        <w:rPr/>
      </w:pPr>
      <w:r>
        <w:rPr>
          <w:b/>
        </w:rPr>
        <w:t>Секретар селищної ради                                                                       Г.С. Симон</w:t>
      </w:r>
    </w:p>
    <w:p>
      <w:pPr>
        <w:pStyle w:val="Normal"/>
        <w:ind w:left="851" w:right="282" w:hanging="0"/>
        <w:rPr/>
      </w:pPr>
      <w:r>
        <w:rPr>
          <w:b/>
          <w:szCs w:val="28"/>
        </w:rPr>
        <w:t>29.03.2017 р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7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80"/>
        <w:gridCol w:w="1920"/>
        <w:gridCol w:w="2380"/>
        <w:gridCol w:w="996"/>
        <w:gridCol w:w="540"/>
        <w:gridCol w:w="2280"/>
        <w:gridCol w:w="888"/>
        <w:gridCol w:w="448"/>
      </w:tblGrid>
      <w:tr>
        <w:trPr>
          <w:trHeight w:val="13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361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Додаток 1</w:t>
            </w:r>
            <w:r>
              <w:rPr>
                <w:color w:val="000000"/>
                <w:sz w:val="22"/>
                <w:szCs w:val="22"/>
                <w:lang w:eastAsia="uk-UA"/>
              </w:rPr>
              <w:br/>
              <w:t xml:space="preserve"> до рішення сесії  селищної ради</w:t>
              <w:br/>
              <w:t xml:space="preserve">від  2017 року № </w:t>
            </w:r>
          </w:p>
        </w:tc>
      </w:tr>
      <w:tr>
        <w:trPr>
          <w:trHeight w:val="630" w:hRule="atLeast"/>
        </w:trPr>
        <w:tc>
          <w:tcPr>
            <w:tcW w:w="101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Список земельних ділянок сільськогосподарського призначення (неуспадкованих паїв) реформованого ТОВ «Колос» Ягодинської сільської ради Володарсько-Волинського району Житомирської області</w:t>
            </w:r>
          </w:p>
        </w:tc>
      </w:tr>
      <w:tr>
        <w:trPr>
          <w:trHeight w:val="6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Б померлог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ий</w:t>
              <w:br/>
              <w:t>номер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  <w:br/>
              <w:t>Паю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монюк Надія Михайл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4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08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вадська Ганна Володимир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87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5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химович Марія Антон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28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7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ковець Іван Іванови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0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7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зяр Надія Миколаї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426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2:009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умак Надія Микит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2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0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чипоренко Ольга Васил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5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3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Тетяна Андрії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43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3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іколайчук Єкатерина Олексії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27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2:008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ченко Ольга Семен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38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2:008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м'яков Віктор Степанови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87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2:008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тник Надія Федор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26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2:008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уревич Ємілія Карл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18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2:008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жевська Галина Іван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4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2:008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явська Галина Стефан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83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2:007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інціцька Анеля Йосип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2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2:007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овйов Петро Іванови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5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09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юско Галина Іван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63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08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монюк Надія Михайл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94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09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антус Славінія Анатолії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9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4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іщук Марія Миколаї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5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7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йн Сергій Арнольдови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107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6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лізовська Рахвалина Олександр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3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6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стюченко Олександр Миколайови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6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5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икитенко Валентина Купріян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34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5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гдич Антоніна Адам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16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5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опенко Валерій Семенови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37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4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уринська Леонтина Йосип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26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4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вардовська Ольга Олександр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49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4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винська Валентина Як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08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5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убін Валентина Антон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7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2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ховська Валентина Віталії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31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0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вченко Василь Савви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92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аківська Текля Федорів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20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187600:06:001:010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1299</w:t>
            </w:r>
          </w:p>
        </w:tc>
        <w:tc>
          <w:tcPr>
            <w:tcW w:w="2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  <w:tab w:val="left" w:pos="432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7020" w:leader="none"/>
        </w:tabs>
        <w:ind w:left="851" w:right="282" w:hanging="0"/>
        <w:rPr/>
      </w:pPr>
      <w:r>
        <w:rPr>
          <w:b/>
          <w:szCs w:val="28"/>
        </w:rPr>
        <w:t>Селищний голова                            підпис існує                                 Г.Л. Рудюк</w:t>
      </w:r>
    </w:p>
    <w:p>
      <w:pPr>
        <w:pStyle w:val="Normal"/>
        <w:spacing w:before="120" w:after="0"/>
        <w:ind w:left="851" w:right="282" w:hanging="0"/>
        <w:rPr>
          <w:b/>
          <w:b/>
        </w:rPr>
      </w:pPr>
      <w:r>
        <w:rPr>
          <w:b/>
        </w:rPr>
        <w:t>Згідно з оригіналом:</w:t>
      </w:r>
    </w:p>
    <w:p>
      <w:pPr>
        <w:pStyle w:val="Normal"/>
        <w:ind w:left="851" w:right="282" w:hanging="0"/>
        <w:rPr/>
      </w:pPr>
      <w:r>
        <w:rPr>
          <w:b/>
        </w:rPr>
        <w:t>Секретар селищної ради                                                                       Г.С. Симон</w:t>
      </w:r>
    </w:p>
    <w:p>
      <w:pPr>
        <w:pStyle w:val="Normal"/>
        <w:ind w:left="851" w:right="282" w:hanging="0"/>
        <w:rPr/>
      </w:pPr>
      <w:r>
        <w:rPr>
          <w:b/>
          <w:szCs w:val="28"/>
        </w:rPr>
        <w:t>29.03.2017 р.</w:t>
      </w:r>
    </w:p>
    <w:sectPr>
      <w:footerReference w:type="default" r:id="rId4"/>
      <w:type w:val="nextPage"/>
      <w:pgSz w:w="11906" w:h="16838"/>
      <w:pgMar w:left="1134" w:right="567" w:gutter="0" w:header="0" w:top="28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0"/>
      </w:rPr>
    </w:pPr>
    <w:r>
      <w:rPr>
        <w:sz w:val="18"/>
        <w:szCs w:val="20"/>
      </w:rPr>
      <w:t>вик. Гаращук О. П.</w:t>
    </w:r>
  </w:p>
  <w:p>
    <w:pPr>
      <w:pStyle w:val="Footer"/>
      <w:rPr/>
    </w:pPr>
    <w:r>
      <w:rPr>
        <w:sz w:val="18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5:53:00Z</dcterms:created>
  <dc:creator>Администратор</dc:creator>
  <dc:description/>
  <cp:keywords/>
  <dc:language>en-US</dc:language>
  <cp:lastModifiedBy>komp</cp:lastModifiedBy>
  <cp:lastPrinted>2017-04-26T14:50:00Z</cp:lastPrinted>
  <dcterms:modified xsi:type="dcterms:W3CDTF">2017-07-24T05:53:00Z</dcterms:modified>
  <cp:revision>2</cp:revision>
  <dc:subject/>
  <dc:title/>
</cp:coreProperties>
</file>