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Климчуку Руслану Леонід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Климчука Р.Л. (вх. № 266, від 12.04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Климчуку Руслану Леонідовичу, для ведення особистого селянського господарства 01.03, кадастровий номер 1821187600:06:001:0548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7600:06:001:0548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мчуку Руслану Леонідовичу земельну ділянку площею 2,0000 га., кадастровий номер 1821187600:06:001:0548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Климчуку Руслану Леонід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Климчуку Руслану Леонід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Климчука Р.Л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04-13T06:41:00Z</dcterms:modified>
  <cp:revision>49</cp:revision>
  <dc:subject/>
  <dc:title/>
</cp:coreProperties>
</file>