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СЬКОГО 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0 травня 2017 року</w:t>
        <w:tab/>
        <w:tab/>
        <w:tab/>
        <w:tab/>
        <w:tab/>
        <w:tab/>
        <w:tab/>
        <w:tab/>
        <w:t xml:space="preserve">             № 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иплату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рошової  допомоги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и громадян Новоборівської селищної ОТГ про виплату одноразової грошової допомоги на лікування, акти обстеження матеріально-побутових умов проживання, згідно ст. 34 Закону України «Про місцеве самоврядування в Україні»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, рішенням № 241 13 сесії селищної ради І скликання від 22.12.2016 року,  виконком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 одноразову  допомогу на лікування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1.1. гр. Ларіній Ніні Павлівні (ХХХ), жительці смт. Нова Борова, вул. ХХХ на картковий рахунок картковий рахунок в  АТ «Ощадбанк» філія Житомирського обласного управління № ХХХ у розмірі - 100 грн.;</w:t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гр. Шемет Людмилі Іванівні (ХХХ) Вікторії Андріївни, 26.03.2009 р.н. жительці смт. Нова Борова, вул. ХХХ на  на оперативне лікування підопічної Татаринової Вікторії Андріївни, 26.03.2009 р.н. на картковий рахунок в ПАТ КБ «Приват Банк»   у розмірі – 200 грн.</w:t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before="0" w:after="0"/>
        <w:ind w:left="30" w:firstLine="67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ab/>
        <w:t>2.1. перерахувати кошти в сумі 300 (триста  грн. 00 коп.) на рахунки, вказані в п.1 даного рішення.</w:t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     Рудюк Г.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20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: Жарчинська А.В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08:00Z</dcterms:created>
  <dc:creator>Юлия Жарчинська</dc:creator>
  <dc:description/>
  <dc:language>en-US</dc:language>
  <cp:lastModifiedBy>komp</cp:lastModifiedBy>
  <cp:lastPrinted>2017-05-31T11:18:00Z</cp:lastPrinted>
  <dcterms:modified xsi:type="dcterms:W3CDTF">2017-06-09T12:08:00Z</dcterms:modified>
  <cp:revision>2</cp:revision>
  <dc:subject/>
  <dc:title/>
</cp:coreProperties>
</file>