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1842048684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ХОРОШІВ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ь шоста сесія 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1 квітня  2018 року                                                                         № 5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внесення змін до селищ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юджету на 2018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Бюджетним кодексом України,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TextBodyIndent"/>
        <w:autoSpaceDE w:val="false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ямувати на проведення витрат 1 700 000 грн. вільних залишків бюджетних коштів загального фонду селищного бюджету, в т.ч. залишок коштів освітньої субвенції в сумі 1 200 000 грн.</w:t>
      </w:r>
    </w:p>
    <w:p>
      <w:pPr>
        <w:pStyle w:val="Normal"/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numPr>
          <w:ilvl w:val="0"/>
          <w:numId w:val="3"/>
        </w:numPr>
        <w:autoSpaceDE w:val="false"/>
        <w:rPr>
          <w:szCs w:val="28"/>
        </w:rPr>
      </w:pPr>
      <w:r>
        <w:rPr>
          <w:szCs w:val="28"/>
        </w:rPr>
        <w:t xml:space="preserve">Внести зміни до рішення 23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2.12.2017р.№487 «Про селищний бюджет на 2018 рік», рішення 24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5.01.2018р.№526 «Про внесення змін до селищного бюджету на 2018 рік»</w:t>
      </w:r>
      <w:r>
        <w:rPr/>
        <w:t xml:space="preserve">, </w:t>
      </w:r>
      <w:r>
        <w:rPr>
          <w:szCs w:val="28"/>
        </w:rPr>
        <w:t xml:space="preserve">рішення 25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0.02.2018р.№563 «Про внесення змін до селищного бюджету на 2018 рік», </w:t>
      </w:r>
      <w:r>
        <w:rPr/>
        <w:t>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1.В підпункті 1.1 п.1 цифри 47 315 950 грн., 46 381 000 грн., та 934 950 грн., в тому числі бюджет розвитку 596 950 грн. замінити відповідно цифрами  48 908 269 грн., 47 740 319 грн., 1 167 950 грн., та 819 950 грн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sz w:val="28"/>
          <w:lang w:val="uk-UA"/>
        </w:rPr>
        <w:t>2.2. В підпункті 1.2 п.1 цифри 47 315 950 грн., 46 041 000грн. та 1 274 950 грн. замінити відповідно цифрами 50 608 269 грн., 46 359 000 грн., та 4 249 269 грн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2.3. Підпункт 1.3.п.1 викласти в такій редак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 1.3.Установити в цілому профіцит загального фонду селищного бюджету у сумі 1 381 319 грн. згідно з додатком 5 з них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профіцит загального фонду селищного бюджету в сумі 3 081 319грн.,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дефіцит загального фонду селищного бюджету в сумі 1 700 000грн., джерелом покриття якого є використання вільного залишку бюджетних коштів селищного бюджет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4.  Підпункт 1.4 п.1 викласти в такій редакції : «Установити дефіцит спеціального фонду селищного бюджету в сумі 3 081 319грн. згідно з додатком 5, джерелом покриття якого визна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надходження коштів із загального фонду бюджету до бюджету розвитку (спеціального фонду) в сумі 3 081 319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. </w:t>
      </w:r>
      <w:bookmarkStart w:id="0" w:name="n60"/>
      <w:bookmarkStart w:id="1" w:name="n56"/>
      <w:bookmarkEnd w:id="0"/>
      <w:bookmarkEnd w:id="1"/>
      <w:r>
        <w:rPr>
          <w:sz w:val="28"/>
          <w:szCs w:val="28"/>
          <w:lang w:val="uk-UA"/>
        </w:rPr>
        <w:t xml:space="preserve">  В пункті 3 цифри 46 041 000 грн. та 1 274 950 грн., замінити відповідно цифрами 46 359 000 грн. та 4 249 269 грн. відповідно  до додатка 3 цього ріш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8 цифру 2 242 787 грн., замінити відповідно цифрою                    2 546 934 грн., відповідно до додатка 5 цього рішення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повнити рішення п.17 такого змісту: «17.Затвердити на 2018 рік перелік об’єктів, фінансування яких буде здійснюватися за рахунок коштів бюджету розвитку згідно з додатком 6 до цього рішення»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ункт 11 рішення доповнити словами такого змісту : « у частині фінансування – надходження визначені частиною 1 статті 72 Бюджетного кодексу України»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2 рішення викласти у новій редакції : «Установити що джерелами формування спеціального фонду селищного бюджету на 2018 рік є: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доходів – надходження , визначені статтею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у частині фінансування – надходження , визначені частиною 2 статті 72 Бюджетного кодексу України». 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№ 1,1.1,2,3,4,5 до цього рішення викласти в новій редакції, та доповнити додатком 6.</w:t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Г.Л.Ру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5:00Z</dcterms:created>
  <dc:creator>bud3</dc:creator>
  <dc:description/>
  <cp:keywords/>
  <dc:language>en-US</dc:language>
  <cp:lastModifiedBy>Пользователь Windows</cp:lastModifiedBy>
  <cp:lastPrinted>2018-04-24T16:29:00Z</cp:lastPrinted>
  <dcterms:modified xsi:type="dcterms:W3CDTF">2018-04-24T13:40:00Z</dcterms:modified>
  <cp:revision>25</cp:revision>
  <dc:subject/>
  <dc:title>                 </dc:title>
</cp:coreProperties>
</file>