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еменій Ганні Дмитр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еній Г.Д. (вх. № 328 від 26.05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еменій Ганні Дми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еменій Ганні Дми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еменій Ганна Дми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6-04T14:50:00Z</cp:lastPrinted>
  <dcterms:modified xsi:type="dcterms:W3CDTF">2021-11-11T09:55:00Z</dcterms:modified>
  <cp:revision>43</cp:revision>
  <dc:subject/>
  <dc:title/>
</cp:coreProperties>
</file>