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кулинцю Олексію Пет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Скулинцю О.П. (вх. № 268, від 13.04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Скулинцю Олексію Петровичу, для ведення особистого селянського господарства 01.03, кадастровий номер 1821187600:06:001:055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5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улинцю Олексію Петровичу земельну ділянку площею 2,0000 га., кадастровий номер 1821187600:06:001:055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Скулинцю Олексію Пет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Скулинцю Олексію Пет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Скулинцю О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32:00Z</dcterms:modified>
  <cp:revision>60</cp:revision>
  <dc:subject/>
  <dc:title/>
</cp:coreProperties>
</file>