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Сіваченку Роману Петр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Сіваченко Р.П. (вх. № 14, від 22.01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1,5878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Сіваченко Романа Петровича для ведення особистого селянського господарства 01.03, кадастровий номер 1821183400:04:001:0234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5878 га., кадастровий номер 1821183400:04:001:0234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Сіваченко Романа Петровича земельну ділянку площею 1,5878 га., кадастровий номер 1821183400:04:001:0234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Сіваченко Романа Петровича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Сіваченко Романа Петровича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Сіваченко Р.П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0-09-10T15:24:00Z</cp:lastPrinted>
  <dcterms:modified xsi:type="dcterms:W3CDTF">2021-11-19T06:46:00Z</dcterms:modified>
  <cp:revision>37</cp:revision>
  <dc:subject/>
  <dc:title/>
</cp:coreProperties>
</file>