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дев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серпня 2019 року                                                                                                                 № 103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56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рипинення дії договору на управління спадщиною укладеного з ТОВ «Полісся Інвест»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заяву гр. Потапової І.А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. № 390 від 26.06.2019 року), Войтюк К.О. (вх. № 448 від 22.07.2019 р.), Сапанович З.С. (вх. № 447 від 22.07.2019 р.)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еруючись статтею 1285 Цивільного кодексу України та статтею 26 та 59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враховуючи рекомендації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ійної комісії селищної ради з питань регулювання земельних відносин та охорони навколишнього середовища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Фасівською сільською радою з ТОВ «Полісся Інвест» на земельну ділянку площею 3,4596 га., кадастровий номер 1821186500:06:002:0169, розташованої на території Новоборівської селищної ради, яка належала померлій Гаращук Ганні Трохим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Фасівською сільською радою з ТОВ «Полісся Інвест» на земельну ділянку площею 4,2768 га., кадастровий номер 1821186500:06:001:0236, розташованої на території Новоборівської селищної ради, яка належала померлій Надолічній Олені Стефанівн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инити дію договору на управління спадщиною укладеного Фасівською сільською радою з ТОВ «Полісся Інвест» на земельну ділянку площею 3,8246 га., кадастровий номер 1821186500:06:001:0241, розташованої на території Новоборівської селищної ради, яка належала померлій Вотюку Михайлу Федорович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ищному голові звернутись до Державного реєстратора з  заявою щодо припинення іншого речового пра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</w:t>
        <w:tab/>
        <w:tab/>
        <w:tab/>
        <w:tab/>
        <w:tab/>
        <w:tab/>
        <w:tab/>
        <w:t>Г.Л. Рудю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ZEMVIDDIL</dc:creator>
  <dc:description/>
  <cp:keywords/>
  <dc:language>en-US</dc:language>
  <cp:lastModifiedBy>zem_viddil</cp:lastModifiedBy>
  <cp:lastPrinted>2019-07-17T15:34:00Z</cp:lastPrinted>
  <dcterms:modified xsi:type="dcterms:W3CDTF">2019-12-12T08:03:00Z</dcterms:modified>
  <cp:revision>21</cp:revision>
  <dc:subject/>
  <dc:title/>
</cp:coreProperties>
</file>