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дев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Чернявській Д.С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рнявської Д.С. (вх. № 928 від 19.10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76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Чернявській Дарії Сергії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Чернявській Дарії Сергії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Чернявська Дарія Сергії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1-09T08:28:00Z</dcterms:modified>
  <cp:revision>8</cp:revision>
  <dc:subject/>
  <dc:title/>
</cp:coreProperties>
</file>