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Ваховському Анатолію Йосип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ховського А.Й.. (вх. № 361 від 16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Ваховському Анатолію Йосиповичу на виготовлення проекту землеустрою щодо відведення земельної ділянки площею 0,25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Ваховському Анатолію Йосип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ховський Анатолій Йосип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2:00Z</dcterms:created>
  <dc:creator>ZEMVIDDIL</dc:creator>
  <dc:description/>
  <cp:keywords/>
  <dc:language>en-US</dc:language>
  <cp:lastModifiedBy>ZEMVIDDIL</cp:lastModifiedBy>
  <dcterms:modified xsi:type="dcterms:W3CDTF">2021-06-18T06:34:00Z</dcterms:modified>
  <cp:revision>1</cp:revision>
  <dc:subject/>
  <dc:title/>
</cp:coreProperties>
</file>