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</w:t>
        <w:tab/>
        <w:tab/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Бурмаці Юлії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рмаки Ю.Ю. (вх. № 230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урмаці Юлії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Бурмаці Юлії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Бурмака Юлія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8-25T06:32:00Z</dcterms:modified>
  <cp:revision>48</cp:revision>
  <dc:subject/>
  <dc:title/>
</cp:coreProperties>
</file>