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  <w:t>ХОРОШІВСЬКОГО</w:t>
      </w:r>
      <w:r>
        <w:rPr>
          <w:sz w:val="20"/>
        </w:rPr>
        <w:t xml:space="preserve"> РАЙОНУ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07 серпня 2017  року</w:t>
        <w:tab/>
        <w:tab/>
        <w:tab/>
        <w:tab/>
        <w:tab/>
        <w:tab/>
        <w:tab/>
        <w:tab/>
        <w:t xml:space="preserve">               № 13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о </w:t>
      </w:r>
      <w:r>
        <w:rPr>
          <w:b/>
          <w:sz w:val="24"/>
          <w:szCs w:val="24"/>
          <w:lang w:val="uk-UA"/>
        </w:rPr>
        <w:t xml:space="preserve">перерахування грошово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помоги лікувальним закладам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 w:val="24"/>
          <w:szCs w:val="24"/>
          <w:lang w:val="uk-UA"/>
        </w:rPr>
        <w:t>за лікування та реабілітацію учасників АТ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увши лист Житомирської обласної державної адміністрації від 20.07.2017                    № 3377/47/2-17, </w:t>
      </w:r>
      <w:r>
        <w:rPr>
          <w:rStyle w:val="Appleconvertedspace"/>
          <w:rFonts w:cs="Verdana" w:ascii="Verdana" w:hAnsi="Verdana"/>
          <w:color w:val="393C3F"/>
          <w:sz w:val="24"/>
          <w:szCs w:val="24"/>
          <w:shd w:fill="FFFFFF" w:val="clear"/>
        </w:rPr>
        <w:t> </w:t>
      </w:r>
      <w:r>
        <w:rPr>
          <w:rFonts w:cs="Verdana" w:ascii="Verdana" w:hAnsi="Verdana"/>
          <w:color w:val="393C3F"/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lang w:val="uk-UA"/>
        </w:rPr>
        <w:t>згідно з   п. 2 делегованих повноважень ст. 34   Закону України «Про місцеве самоврядування в Україні», відповідно Програми соціальної підтримки внутрішньо переміщених осіб з тимчасово окупованої території, районів проведення антитерористичної операції на територію Новоборівської селищної об’єднаної територіальної громади, учасників антитерористичної операції та членів сімей загиблих учасників антитерористичної операції у 2017 році, затвердженої рішенням № 336 16 сесії селищної ради 7 скликання від                  21.04.2017 року, виконком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ВИРІШИ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1"/>
        </w:numPr>
        <w:rPr/>
      </w:pPr>
      <w:r>
        <w:rPr>
          <w:sz w:val="24"/>
          <w:szCs w:val="24"/>
          <w:lang w:val="uk-UA"/>
        </w:rPr>
        <w:t>Начальнику відділу бухгалтерського обліку та фінансової звітності-головному бухгалтеру селищної ради – Цюпі Л.С. перерахувати</w:t>
      </w:r>
      <w:r>
        <w:rPr>
          <w:sz w:val="24"/>
          <w:szCs w:val="24"/>
        </w:rPr>
        <w:t xml:space="preserve"> кошти</w:t>
      </w:r>
      <w:r>
        <w:rPr>
          <w:sz w:val="24"/>
          <w:szCs w:val="24"/>
          <w:lang w:val="uk-UA"/>
        </w:rPr>
        <w:t>: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numPr>
          <w:ilvl w:val="1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КУ «Обласна клінічна лікарня  ім. О.Ф. Гербачевського» ЖОР                                      р/р 35412001319338 в ГУДКСУ у Житомирській області МФО 811039, код ЄДРПОУ 01991406 за лікування учасника антитерористичної операції                           гр. Голяка Андрія Валентиновича проживаючого в с. Старий Бобрик Хорошівського району в сумі - 401,25 грн.;</w:t>
      </w:r>
    </w:p>
    <w:p>
      <w:pPr>
        <w:pStyle w:val="Style19"/>
        <w:ind w:left="10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sz w:val="24"/>
          <w:szCs w:val="24"/>
          <w:lang w:val="uk-UA"/>
        </w:rPr>
        <w:t>в КП  «Житомирській обласний лікувально-санаторний центр радіаційного захисту для дитячого та дорослого населення «Дениші» ЖОР р/р 26005000018328 код МФО 322313, код ЄДРПОУ 05418448 за лікування учасника антитерористичної операції гр. Корнійчука Сергія Євгеновича проживаючого в смт. Нова Борова, Хорошівського району в сумі - 1320,00 грн.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sz w:val="24"/>
          <w:szCs w:val="24"/>
          <w:lang w:val="uk-UA"/>
        </w:rPr>
        <w:t>в КУ «Обласний медичний центр вертебрології і реабілітації» ЖОР                               р/р 35417001337229 УДКСУ в м. Житомир МФО 811039, код ЄДРПОУ 01991487 за лікування учасника антитерористичної операції гр. Штефи Олександра Миколайовича проживаючого в смт. Нова Борова, Хорошівського район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в сумі – 565,50 грн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</w:p>
    <w:p>
      <w:pPr>
        <w:pStyle w:val="Style19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залишаю за собою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Заступник селищного голови </w:t>
        <w:tab/>
        <w:tab/>
        <w:tab/>
        <w:tab/>
        <w:t>Стретович О.О.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Підготувала: секретар виконкому селищної ради Жарчинська А.В. 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57:00Z</dcterms:created>
  <dc:creator>www.nova-borova.com.ua</dc:creator>
  <dc:description/>
  <dc:language>en-US</dc:language>
  <cp:lastModifiedBy>komp</cp:lastModifiedBy>
  <cp:lastPrinted>2017-08-11T08:52:00Z</cp:lastPrinted>
  <dcterms:modified xsi:type="dcterms:W3CDTF">2017-08-30T06:57:00Z</dcterms:modified>
  <cp:revision>2</cp:revision>
  <dc:subject/>
  <dc:title/>
</cp:coreProperties>
</file>