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друга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грудня 2020 року                                                                                                                    № 7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5386"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ро розгляд заяви учасника бойових дій Ананченка В.В. щодо виділення земельної ділянки для ведення особистого селянського господарств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Ананченко В.В. (вх. № 1646 від 25.08.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9 (дев’я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0000 га., 17 (сімнадцята) земельна ділянка площею 6,0000 га., 18 (вісімнадцята) земельна ділянка площею 14,0000 га., 19 (дев’ятнадцята) земельна ділянка площею 0,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ина                    Ананченка В.В. зацікавленої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Ананченку Володимиру Володимировичу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ину Ананченку Володимиру Володимировичу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ин Ананченко Володимир Володимирович, якому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spacing w:before="0" w:after="1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7:24:00Z</dcterms:created>
  <dc:creator>ZEMVIDDIL</dc:creator>
  <dc:description/>
  <cp:keywords/>
  <dc:language>en-US</dc:language>
  <cp:lastModifiedBy>ZEMVIDDIL</cp:lastModifiedBy>
  <cp:lastPrinted>2020-12-18T14:50:00Z</cp:lastPrinted>
  <dcterms:modified xsi:type="dcterms:W3CDTF">2021-11-19T06:33:00Z</dcterms:modified>
  <cp:revision>10</cp:revision>
  <dc:subject/>
  <dc:title/>
</cp:coreProperties>
</file>