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en-US" w:eastAsia="en-GB"/>
        </w:rPr>
      </w:pPr>
      <w:r>
        <w:rPr>
          <w:rFonts w:cs="Times New Roman CYR" w:ascii="Times New Roman CYR" w:hAnsi="Times New Roman CYR"/>
          <w:sz w:val="24"/>
          <w:szCs w:val="28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У К Р А Ї Н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НОВОБОРІВСЬКА СЕЛИЩНА Р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ХОРОШІВСЬКОГО   РАЙОНУ   ЖИТОМИР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ять третя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 грудня 2018 року                                                                                                                   № 790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386" w:hanging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Про затвердження договорів купівлі-продажу земельних ділянок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слухавши інформацію начальника відділу земельних ресурсів Нвоборівської селищної ради Гаращука О.П. про продаж земельних ділянок несільськогосподарського призначення та розглянувши договори купівлі-продажу земельних ділянок, керуючись п.43 ст. 26 Закону України «Про місцеве самоврядування в Україні» враховуючи рекомендації постійної комісії селищної ради з питань регулювання земельних відносин та охорони навколишнього середовища, селищна рада:</w:t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>В И Р І Ш И Л А:</w:t>
      </w:r>
    </w:p>
    <w:p>
      <w:pPr>
        <w:pStyle w:val="Normal"/>
        <w:spacing w:lineRule="auto" w:line="240"/>
        <w:ind w:firstLine="708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1. Затвердити договір купівлі-продажу укладеного між Новоборівською селищною радою та гр. Бількевич Валентиною Іванівною від 13.11.2018 року земельної ділянки несільськогосподарського призначення площею </w:t>
      </w:r>
      <w:r>
        <w:rPr>
          <w:rFonts w:cs="Times New Roman" w:ascii="Times New Roman" w:hAnsi="Times New Roman"/>
          <w:sz w:val="24"/>
          <w:szCs w:val="24"/>
        </w:rPr>
        <w:t>0,5307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 га.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 – </w:t>
      </w:r>
      <w:r>
        <w:rPr>
          <w:rFonts w:cs="Times New Roman" w:ascii="Times New Roman" w:hAnsi="Times New Roman"/>
          <w:sz w:val="24"/>
          <w:szCs w:val="24"/>
        </w:rPr>
        <w:t>1821155700:01:001:0610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, яка знаходиться за адресою смт. Нова Борова по ву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XXX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, Хорошівського району, Житомирської області.</w:t>
      </w:r>
    </w:p>
    <w:p>
      <w:pPr>
        <w:pStyle w:val="Normal"/>
        <w:spacing w:lineRule="auto" w:line="240"/>
        <w:ind w:firstLine="708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2. Затвердити договір купівлі-продажу укладеного між Новоборівською селищною радою та гр. Бількевичем Максимом Юрійовичем від 13.11.2018 року земельної ділянки несільськогосподарського призначення площею 0,2604 га.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 – 1821155700:01:001:0168, яка знаходиться за адресою смт. Нова Борова по вул. </w:t>
      </w:r>
      <w:r>
        <w:rPr>
          <w:rFonts w:cs="Times New Roman CYR" w:ascii="Times New Roman CYR" w:hAnsi="Times New Roman CYR"/>
          <w:bCs/>
          <w:sz w:val="24"/>
          <w:szCs w:val="28"/>
          <w:lang w:val="en-US" w:eastAsia="en-GB"/>
        </w:rPr>
        <w:t>XXX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, Хорошівського району, Житомирської області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3. Затвердити договір купівлі-продажу укладеного між Новоборівською селищною радою та гр. Буцом Андрієм Володимировичем від 13.11.2018 року земельної ділянки несільськогосподарського призначення площею 0,2546 га., для розміщення та експлуатації основних, підсобних і допоміжних будівель та споруд підприємств переробної, машинобудівної та іншої промисловості, кадастровий номер – 1821155700:01:001:0627, яка знаходиться за адресою смт. Нова Борова по вул. </w:t>
      </w:r>
      <w:r>
        <w:rPr>
          <w:rFonts w:cs="Times New Roman CYR" w:ascii="Times New Roman CYR" w:hAnsi="Times New Roman CYR"/>
          <w:bCs/>
          <w:sz w:val="24"/>
          <w:szCs w:val="28"/>
          <w:lang w:val="en-US" w:eastAsia="en-GB"/>
        </w:rPr>
        <w:t>XXX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, Хорошівського району, Житомирської області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sz w:val="28"/>
          <w:szCs w:val="28"/>
          <w:lang w:eastAsia="en-GB"/>
        </w:rPr>
        <w:t xml:space="preserve">4. </w:t>
      </w:r>
      <w:r>
        <w:rPr>
          <w:rFonts w:cs="Times New Roman" w:ascii="Times New Roman" w:hAnsi="Times New Roman"/>
          <w:sz w:val="24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/>
        <w:ind w:firstLine="708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                          Г.Л. Рудю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10:00Z</dcterms:created>
  <dc:creator>ZEMVIDDIL</dc:creator>
  <dc:description/>
  <cp:keywords/>
  <dc:language>en-US</dc:language>
  <cp:lastModifiedBy>Alexandr</cp:lastModifiedBy>
  <cp:lastPrinted>2018-12-06T09:47:00Z</cp:lastPrinted>
  <dcterms:modified xsi:type="dcterms:W3CDTF">2018-12-27T13:08:00Z</dcterms:modified>
  <cp:revision>25</cp:revision>
  <dc:subject/>
  <dc:title/>
</cp:coreProperties>
</file>