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Матвійчук Н.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Матвійчук Н.А. (вх. № 758 від 06.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8 (вісім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га., 17 (сімнадцята) земельна ділянка площею 2,0000 га., 18 (вісімнадцята) земельна ділянка площею 18,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Матвійчук Н.А.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Матвійчук Ніні Анатол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Матвійчук Ніні Анатол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Матвійчук Ніна Анатол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10-07T05:31:00Z</dcterms:modified>
  <cp:revision>8</cp:revision>
  <dc:subject/>
  <dc:title/>
</cp:coreProperties>
</file>