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ретя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 грудня 2020 року                                                                                                                  № 1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Литвинчуку О.П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винчука О.П. (вх. № 1016 від 09.12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Литвинчуку Олександру Павл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Литвинчуку О.П.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Литвинчук Олександр Павл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6:41:00Z</dcterms:modified>
  <cp:revision>20</cp:revision>
  <dc:subject/>
  <dc:title/>
</cp:coreProperties>
</file>