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ОРОШІВСЬКОГО  РАЙОНУ  ЖИТОМИРСЬКОЇ 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lang w:val="uk-UA"/>
        </w:rPr>
        <w:t>сімнадцята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 червня 2017 року                                                                                                                    № 370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5244" w:hanging="0"/>
        <w:jc w:val="both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 xml:space="preserve">Про погодження меж земельної ділянки, за адресою: Житомирська обл., Хорошівський р-н., смт. Нова Борова, вул. Лісна, 52-Б, що відводиться у довгострокову оренду ПП «Надра-М» </w:t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Керуючись п. 34 ст. 26 Закону України «Про місцеве самоврядування в Україні» відповідно до ст. 103 та п. 3 ст. 158 Земельного Кодексу України, розглянувши заяву                          ПП «Надра-М» щодо погодження меж з сусідніми землекористувачами на підставі акту обстеження земельної ділянки сесія селищної ради</w:t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Р І Ш И Л А:</w:t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>Затвердити акт обстеження земельної ділянки щодо погодження меж від                                09 червня 2016 року (акт додаєтьс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>Погодити межі за адресою: Житомирська область, Хорошівський район, смт. Нова Борова, вул. Лісна, 52-Б між сусідніми землекористувачам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>Надати право голові Новоборівської селищної ради Рудюку Г.Л. та начальнику відділу земельних ресурсів Новоборівської селищної ради Гнітецькому О.М. погодити акт та протокол встановлення меж згідно пунктів 1 та 2 даного рішенн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</w:t>
        <w:tab/>
        <w:tab/>
        <w:tab/>
        <w:tab/>
        <w:t>Г. Л. Рудюк</w:t>
      </w:r>
    </w:p>
    <w:p>
      <w:pPr>
        <w:pStyle w:val="Normal"/>
        <w:spacing w:lineRule="auto" w:line="256" w:before="0" w:after="16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44:00Z</dcterms:created>
  <dc:creator>zem_viddil</dc:creator>
  <dc:description/>
  <cp:keywords/>
  <dc:language>en-US</dc:language>
  <cp:lastModifiedBy>komp</cp:lastModifiedBy>
  <cp:lastPrinted>2017-06-22T14:57:00Z</cp:lastPrinted>
  <dcterms:modified xsi:type="dcterms:W3CDTF">2017-07-24T06:44:00Z</dcterms:modified>
  <cp:revision>2</cp:revision>
  <dc:subject/>
  <dc:title/>
</cp:coreProperties>
</file>