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1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Арсенюку Юрію Олександ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рсенюку Ю.О. (вх. № 359 від 15.06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Арсенюку Юрію Олександ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Арсенюку Юрію Олександ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сенюк Юрій Олександр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6-15T08:40:00Z</dcterms:modified>
  <cp:revision>45</cp:revision>
  <dc:subject/>
  <dc:title/>
</cp:coreProperties>
</file>