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у Віктору Ів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у В.І. (вх. № 367 від 17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у Віктору Ів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рабчаку Віктор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бчак Віктор Ів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8T06:42:00Z</dcterms:modified>
  <cp:revision>46</cp:revision>
  <dc:subject/>
  <dc:title/>
</cp:coreProperties>
</file>