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386"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о розгляд заяви учасника бойових дій Ананченка В.В. щодо виділення земельної ділянки для ведення особистого селянського господарст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Ананченко В.В. (вх. № 1646 від 25.08.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Ананченка В.В.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Ананченку Володимиру Володимир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Ананченку Володимиру Володимир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Ананченко Володимир Володимир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1T12:53:00Z</dcterms:modified>
  <cp:revision>8</cp:revision>
  <dc:subject/>
  <dc:title/>
</cp:coreProperties>
</file>