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2016 року</w:t>
        <w:tab/>
        <w:tab/>
        <w:tab/>
        <w:tab/>
        <w:tab/>
        <w:tab/>
        <w:tab/>
        <w:tab/>
        <w:t xml:space="preserve">    № 1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155 від 08.06.2016 року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«Про стан протипожежного захист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селених пунктів і стан дотримання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ил протипожежної безпеки на території району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155 від 08.06.2016 року «Про стан протипожежного захисту населених пунктів і стан дотримання правил протипожежної безпеки на території району», керуючись ст. 38 п.2 делегова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155 від 08.06.2016 року «Про стан протипожежного захисту населених пунктів і стан дотримання правил протипожежної безпеки на території району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Начальнику місцевої пожежної охорони смт. Нова Борова – Журавському О.Ю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1. створити додаткові та поновити існуючі протипожежні смуги навколо населених пунктів Новоборівської селищної ради ОТГ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абезпечити розміщення/поновлення плакатів, листівок, звернень до населення щодо заборони випалювання сухої рослинності та відповідальності за порушення Правил пожежної безпек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2.3. вживати заходи щодо запобігання виникнення пожеж, недопущення проведення масових заходів у місцях із підвищеною пожежною небезпекою та місцях непристосованих до проведення таких заход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4. доводити до відома мешканців ОТГ вимоги щодо заборони випалювання сухої рослинності та дотримання правил пожежної безпе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Контроль за виконанням рішення покласти на заступника селищного голови по роботі виконавчих органів – Семенія Р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5:00Z</dcterms:created>
  <dc:creator>www.nova-borova.com.ua</dc:creator>
  <dc:description/>
  <dc:language>en-US</dc:language>
  <cp:lastModifiedBy>komp</cp:lastModifiedBy>
  <cp:lastPrinted>2016-07-01T11:03:00Z</cp:lastPrinted>
  <dcterms:modified xsi:type="dcterms:W3CDTF">2016-07-04T12:55:00Z</dcterms:modified>
  <cp:revision>3</cp:revision>
  <dc:subject/>
  <dc:title/>
</cp:coreProperties>
</file>