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Косу В.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оса В.В. (вх. № 652 від 28.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Коса В.В.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Косу Василю Василь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Косу Василю Василь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Кос Василь Василь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2T05:50:00Z</dcterms:modified>
  <cp:revision>13</cp:revision>
  <dc:subject/>
  <dc:title/>
</cp:coreProperties>
</file>