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гр. Ходаківській Сабіні Вікторівні на виготовлення землевпорядної документації із землеустрою </w:t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даківської С.В. (вх. № 86 від 04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Ходаківській Сабіні Вікто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Ходаківській Сабіні Вікто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Ходаківській Сабіні Вікторівні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2T10:36:00Z</dcterms:modified>
  <cp:revision>45</cp:revision>
  <dc:subject/>
  <dc:title/>
</cp:coreProperties>
</file>